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9189924" r:id="rId2"/>
        </w:objec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квітня 2016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79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мереж водопостачання та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одовідведення по бульвару Олександрійському, 101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колишньому бул. 50-річчя Перемоги, 101) в місті Білій Церкві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9 квітня 2016 року № 367,  відповідно до ст. 40 Закону України «Про місцеве самоврядування в Україні», рішення Білоцерківської міської ради від 18 лютого 2016 року № 74-0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 «Про внесення змін до рішення міської ради від 19 червня 2014 року №1237-60-VI «Про надання згоди на прийняття у комунальну власність  територіальної  громади міста Біла Церква безоплатно зовнішніх мереж  водопостачання та водовідведення по бул. 50-річчя Перемоги, 101 в  м. Біла Церква від Товариства з обмеженою відповідальністю «Білоцерківський Міськбуд», виконавчий комітет міської ради вирішив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Створити комісію по прийняттю у комунальну власність територіальної громади міста Біла Церква безоплатно зовнішніх мереж водопостачання та водовідведення від товариства з обмеженою відповідальністю «Білоцерківський Міськбуд», а саме: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зовнішні мережі водопостачання: труба ПЕ-100 мм., Ø 63 мм., довжина 69 м.;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овнішні мережі водопостачання: пожежний гідрант Н-1500 Ø 125 мм., кількість 1 шт.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овнішні мережі водопостачання: колодязі із збірних з/б ел. Ø 1500 мм. Тип Т.П.Р. – 09.11.84, кількість – 2 шт.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овнішні мережі водовідведення: труба ПВХ Ø 160 мм., довжина – 61 м.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овнішні мережі водовідведення: колодязі із збірних з/б ел. Ø 1000 мм. Тип Т.П.Р. – 902-09-2284, кількість 5 шт., що прокладені до новозбудованого житлового будинку № 101 по бульвару Олександрійському (колшньому бул. 50-річчя Перемоги) в місті Білій Церкві, у складі:</w:t>
      </w:r>
    </w:p>
    <w:p>
      <w:pPr>
        <w:pStyle w:val="1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400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10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  <w:gridCol w:w="176"/>
        <w:gridCol w:w="698"/>
      </w:tblGrid>
      <w:tr>
        <w:trPr/>
        <w:tc>
          <w:tcPr>
            <w:tcW w:w="3160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кіна Вір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ії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товариства з обмеженою відповідальністю «Білоцерківський Міськбуд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хольчук Олексій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хнічний директор товариства з обмеженою відповідальністю «БІЛОЦЕРКІВВОДА» (за згодою);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ленко Євген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вич</w:t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товариства з обмеженою відповідальністю «Білоцерківський Міськбуд» (за згодою).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даного рішення  покласти  на  заступника   міського голови 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Г.А.Дикий</w:t>
      </w:r>
    </w:p>
    <w:p>
      <w:pPr>
        <w:pStyle w:val="Normal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lang w:val="uk-UA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05:00Z</dcterms:created>
  <dc:creator>Artemiy</dc:creator>
  <dc:description/>
  <cp:keywords/>
  <dc:language>en-US</dc:language>
  <cp:lastModifiedBy>COMP</cp:lastModifiedBy>
  <cp:lastPrinted>2016-04-19T09:49:00Z</cp:lastPrinted>
  <dcterms:modified xsi:type="dcterms:W3CDTF">2016-04-28T11:59:00Z</dcterms:modified>
  <cp:revision>5</cp:revision>
  <dc:subject/>
  <dc:title/>
</cp:coreProperties>
</file>