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9023893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07 вересня  2015 року  №750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атвердити проектно-кошторисну документацію на капітальний ремонт приміщень вечірньої (змінної) загальноосвітньої школи ІІ-ІІІ ступенів № 1 Білоцерківської міської ради Київської області по вул.Калініна,20, в м. Біла Церква Київської області (стадія проектування – робочий проект) загальною сумою 87,470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ПМП «Релакс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                  </w:t>
        <w:tab/>
        <w:tab/>
        <w:tab/>
        <w:t xml:space="preserve">    В.П.Савчук 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09:00Z</dcterms:created>
  <dc:creator>Наташа</dc:creator>
  <dc:description/>
  <cp:keywords/>
  <dc:language>en-US</dc:language>
  <cp:lastModifiedBy>Lubov</cp:lastModifiedBy>
  <dcterms:modified xsi:type="dcterms:W3CDTF">2015-09-11T11:57:00Z</dcterms:modified>
  <cp:revision>3</cp:revision>
  <dc:subject/>
  <dc:title>Про затвердження проектно-кошторисної</dc:title>
</cp:coreProperties>
</file>