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91262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і доповнень до Статуту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дитячої стоматологічної поліклініки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44" w:leader="none"/>
        </w:tabs>
        <w:spacing w:lineRule="exact" w:line="274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одання комісії з питань охорони здоров’я від16.10.</w:t>
      </w:r>
      <w:r>
        <w:rPr>
          <w:spacing w:val="-3"/>
          <w:sz w:val="24"/>
          <w:szCs w:val="24"/>
          <w:lang w:val="uk-UA"/>
        </w:rPr>
        <w:t xml:space="preserve">2012 року, </w:t>
      </w:r>
      <w:r>
        <w:rPr>
          <w:sz w:val="24"/>
          <w:szCs w:val="24"/>
          <w:lang w:val="uk-UA"/>
        </w:rPr>
        <w:t>відповідно до Господарського кодексу України, п. 1 ст. 6 Закону України  «Про захист персональних даних», ст. 26 Закону України «Про місцеве самоврядування в Україні», міська рада вирішила: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461" w:firstLine="725"/>
        <w:jc w:val="both"/>
        <w:rPr/>
      </w:pPr>
      <w:r>
        <w:rPr>
          <w:sz w:val="24"/>
          <w:szCs w:val="24"/>
          <w:lang w:val="uk-UA"/>
        </w:rPr>
        <w:t>1.Затвердити зміни та доповнення до Статуту дитячої стоматологічної поліклініки</w:t>
      </w:r>
      <w:r>
        <w:rPr>
          <w:spacing w:val="-1"/>
          <w:sz w:val="24"/>
          <w:szCs w:val="24"/>
          <w:lang w:val="uk-UA"/>
        </w:rPr>
        <w:t xml:space="preserve"> (додаються).</w:t>
      </w:r>
    </w:p>
    <w:p>
      <w:pPr>
        <w:pStyle w:val="Normal"/>
        <w:shd w:fill="FFFFFF" w:val="clear"/>
        <w:spacing w:lineRule="exact" w:line="274"/>
        <w:ind w:left="14" w:right="461" w:firstLine="725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sz w:val="24"/>
          <w:szCs w:val="24"/>
          <w:lang w:val="uk-UA"/>
        </w:rPr>
        <w:t xml:space="preserve">2.Доручити головному лікарю дитячої стоматологічної поліклініки  провести заходи, пов'язані з </w:t>
      </w:r>
      <w:r>
        <w:rPr>
          <w:spacing w:val="-1"/>
          <w:sz w:val="24"/>
          <w:szCs w:val="24"/>
          <w:lang w:val="uk-UA"/>
        </w:rPr>
        <w:t xml:space="preserve">реєстрацією доповнень до Статуту  дитячої стоматологічної поліклініки </w:t>
      </w:r>
      <w:r>
        <w:rPr>
          <w:sz w:val="24"/>
          <w:szCs w:val="24"/>
          <w:lang w:val="uk-UA"/>
        </w:rPr>
        <w:t xml:space="preserve"> в Єдиному державному реєстрі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Контроль за виконанням даного рішення покласти на постійну комісію міської ради з питань охорони здоров'я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/>
      </w:pPr>
      <w:r>
        <w:rPr>
          <w:spacing w:val="-1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spacing w:val="-2"/>
          <w:sz w:val="24"/>
          <w:szCs w:val="24"/>
          <w:lang w:val="uk-UA"/>
        </w:rPr>
        <w:t>В.П. Савчук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Рішення 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2012р. № 78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і доповнення є окремим додатком до Стату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тячої стоматологічної поліклініки і є й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ід’ємною частин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міни і доповнення до Статуту Дитячої стоматологічної поліклініки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 від 09.06.2005 року №2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ункт 2.1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Завданням поліклініки є забезпечення і надання медичної стоматологічної допомоги дитячому та дорослому декретованому населенню міст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ідпункт г пункту 2.2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Диференційовані послуги: хірургічні, терапевтичні, ортодонтичні, анестезіологічні, фізіотерапевтичні, рентгенологічні, ортопедичні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ункт 2.4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Здійснює діяльність з придбанням, перевезенням, зберіганням, відпуском, використанням та знищенням наркотичних засобів, психотропних речовин, психотропних речовин та прекурсорів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Пункт 4.1. розділу IV доповнити словами: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Відділення для декретованого дорослого населення, профілактичне відділення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У пункті 4.1. розділу IV слово «поліклініка» змінити на слова «поліклінічне відділення»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У пункті 4.1. розділу IV слова «Стаціонарні стоматологічні кабінети в школах №1, 2, 3, 4, 5, 6, 7, 8, 9, 10, 11, 12, 14, 15, 16, 17, 20, 21, 22» вилучит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Розділ VI доповнити пунктом 6.8. такого зміс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оліклініка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»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 запису про включенню відомостей про юридичну особу до ЄДР 1 353 120 3333 33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Савчук В.П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Біла Церква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4:00Z</dcterms:created>
  <dc:creator>Zver</dc:creator>
  <dc:description/>
  <cp:keywords/>
  <dc:language>en-US</dc:language>
  <cp:lastModifiedBy>Lubov</cp:lastModifiedBy>
  <cp:lastPrinted>2012-11-27T15:31:00Z</cp:lastPrinted>
  <dcterms:modified xsi:type="dcterms:W3CDTF">2012-11-28T13:00:00Z</dcterms:modified>
  <cp:revision>3</cp:revision>
  <dc:subject/>
  <dc:title>                                                           Проект </dc:title>
</cp:coreProperties>
</file>