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4260007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rPr>
          <w:rFonts w:ascii="Times New Roman" w:hAnsi="Times New Roman" w:cs="Times New Roman"/>
          <w:sz w:val="24"/>
          <w:szCs w:val="24"/>
        </w:rPr>
      </w:pPr>
      <w:r>
        <w:rPr>
          <w:rFonts w:cs="Times New Roman" w:ascii="Times New Roman" w:hAnsi="Times New Roman"/>
          <w:sz w:val="24"/>
          <w:szCs w:val="24"/>
        </w:rPr>
        <w:t>від 16 серпня 2012 року                                                                                            № 663-28-</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Про затвердження технічних документацій</w:t>
      </w:r>
    </w:p>
    <w:p>
      <w:pPr>
        <w:pStyle w:val="Normal"/>
        <w:rPr/>
      </w:pPr>
      <w:r>
        <w:rPr/>
        <w:t>із землеустрою щодо складання документів,</w:t>
      </w:r>
    </w:p>
    <w:p>
      <w:pPr>
        <w:pStyle w:val="Normal"/>
        <w:rPr/>
      </w:pPr>
      <w:r>
        <w:rPr/>
        <w:t>що посвідчують право постійного користування</w:t>
      </w:r>
    </w:p>
    <w:p>
      <w:pPr>
        <w:pStyle w:val="Normal"/>
        <w:rPr/>
      </w:pPr>
      <w:r>
        <w:rPr/>
        <w:t>земельними ділянками та передачі земельних ділянок</w:t>
      </w:r>
    </w:p>
    <w:p>
      <w:pPr>
        <w:pStyle w:val="Normal"/>
        <w:rPr/>
      </w:pPr>
      <w:r>
        <w:rPr/>
        <w:t>у постійне користування</w:t>
      </w:r>
    </w:p>
    <w:p>
      <w:pPr>
        <w:pStyle w:val="Normal"/>
        <w:rPr/>
      </w:pPr>
      <w:r>
        <w:rPr/>
      </w:r>
    </w:p>
    <w:p>
      <w:pPr>
        <w:pStyle w:val="Normal"/>
        <w:spacing w:before="280" w:after="280"/>
        <w:ind w:firstLine="708"/>
        <w:jc w:val="both"/>
        <w:rPr/>
      </w:pPr>
      <w:r>
        <w:rPr/>
        <w:t>Розглянувши клопотання юридичних осіб та технічні документації із землеустрою щодо складання документів, що посвідчують право постійного користування земельною ділянкою, відповідно до Земельного кодексу України, Закону України «Про землеустрій», Закону України „Про місцеве самоврядування в Україні”,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1.1. Спеціалізованій природничо-математичній школі І-ІІІ ступенів № 16                           ім. М.О.Кириленка під розміщення природничо-математичної школи І-ІІІ ступенів № 16                ім. М.О. Кириленка в місті Біла Церква по вулиці Зелена, 21 загальною площею 2,0030 га (в тому числі: капітальна трьох і більше поверхова – 0,4835 га, під спорудами – 0,0544 га, під проходами, проїздами, площадками – 0,4034 га, під зеленими насадженнями – 0,7302 га, під спортивними майданчиками – 0,3315 га), за рахунок земель населеного пункту м. Біла Церква</w:t>
      </w:r>
      <w:r>
        <w:rPr/>
        <w:t xml:space="preserve"> </w:t>
      </w:r>
      <w:r>
        <w:rPr>
          <w:rFonts w:cs="Times New Roman" w:ascii="Times New Roman" w:hAnsi="Times New Roman"/>
        </w:rPr>
        <w:t>та зобов’язати утримувати в належному санітарному стані прилеглу до закладу територію земельної ділянки площею 0,1384 га. (Кадастровий номер земельної ділянка: 3210300000: 03:025:0158).</w:t>
      </w:r>
    </w:p>
    <w:p>
      <w:pPr>
        <w:pStyle w:val="TextBody"/>
        <w:ind w:firstLine="720"/>
        <w:jc w:val="both"/>
        <w:rPr/>
      </w:pPr>
      <w:r>
        <w:rPr>
          <w:rFonts w:cs="Times New Roman" w:ascii="Times New Roman" w:hAnsi="Times New Roman"/>
        </w:rPr>
        <w:t>1.2. Дочірному підприємству «УКРАВТОГАЗ» Національної акціонерної компанії «Нафтогаз України» для розміщення та експлуатації об’єктів трубопровідного транспорту в місті Біла Церква по вулиці Сухоярська, 6, загальною площею 1,7176 га, за рахунок земель населеного пункту м. Біла Церква. (Кадастровий номер земельної ділянка: 3210300000: 06:004:0004).</w:t>
      </w:r>
    </w:p>
    <w:p>
      <w:pPr>
        <w:pStyle w:val="TextBody"/>
        <w:ind w:firstLine="720"/>
        <w:jc w:val="both"/>
        <w:rPr>
          <w:rFonts w:ascii="Times New Roman" w:hAnsi="Times New Roman" w:cs="Times New Roman"/>
        </w:rPr>
      </w:pPr>
      <w:r>
        <w:rPr>
          <w:rFonts w:cs="Times New Roman" w:ascii="Times New Roman" w:hAnsi="Times New Roman"/>
        </w:rPr>
        <w:t>1.3. Дошкільному навчальному закладу №15 «Теремок» (ясла-садок) комбінованого типу під розміщення дошкільного навчального закладу №15 «Теремок» (ясла-садок) комбінованого типу в місті Біла Церква по вулиці Тімірязєва, 20,  загальною площею 1,1163 га (в тому числі: капітальна двохповерхова – 0,1592 га, капітальна одноповерхова – 0,0062 га, під спорудами – 0,0811 га, під проходами, проїздами, площадками – 0,3972 га, під площадками (газони) – 0,4726 га), за рахунок земель населеного пункту м. Біла Церква. (Кадастровий номер земельної ділянка: 3210300000: 04:028:0066).</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1.4. Загальноосвітній середній школі І-ІІІ ступенів №11 м. Білої Церква Київської області під розміщення загальноосвітньої школи І-ІІІ ступенів №11 м. Біла Церква Київської області в місті Біла Церква по вулиці Східна, 20 загальною площею 3,0152 га (в тому числі: під спорудами – 0,6555 га, під зеленими насадженнями – 0,3069 га, під спортивними площадками та майданчиками – 0,5284 га, під проходами, проїздами, площадками – 1,5244 га), за рахунок земель населеного пункту м. Біла Церква та зобов’язати утримувати в належному санітарному стані прилеглу до закладу  територію земельної ділянки площею 0,6670 га. (Кадастровий номер земельної ділянка: 3210300000: 07:006:0017).</w:t>
      </w:r>
    </w:p>
    <w:p>
      <w:pPr>
        <w:pStyle w:val="TextBody"/>
        <w:ind w:firstLine="720"/>
        <w:jc w:val="both"/>
        <w:rPr/>
      </w:pPr>
      <w:r>
        <w:rPr>
          <w:rFonts w:cs="Times New Roman" w:ascii="Times New Roman" w:hAnsi="Times New Roman"/>
        </w:rPr>
        <w:t>1.5. Комунальному підприємству Білоцерківської міської ради «Білоцерківтепломережа» під розміщення існуючої котельні в місті Біла Церква по вулиці Петра Запорожця, 14 загальною площею 0,5402 га (в тому числі: капітальна одно та двоповерхова – 0,1281 га, тимчасова – 0,0097 га, під спорудами – 0,0195 га, під проїздами, проходами та площадками – 0,1525 га, під зеленими насадженнями – 0,2304 га), за рахунок земель населеного пункту м. Біла Церква та зобов’язати утримувати в належному санітарному стані прилеглу до котельні  територію земельної ділянки площею 0,0270 га. (Кадастровий номер земельної ділянка: 3210300000: 04:017:0046).</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2. Особам, зазначеним у підпунктах 1.1 – 1.5 пункту 1 цього рішення, протягом одного року з дня прийняття рішення, оформити державний акт на право постійного  користування  земельними  ділянками.</w:t>
      </w:r>
    </w:p>
    <w:p>
      <w:pPr>
        <w:pStyle w:val="TextBody"/>
        <w:ind w:firstLine="72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Header"/>
        <w:tabs>
          <w:tab w:val="left" w:pos="708" w:leader="none"/>
          <w:tab w:val="center" w:pos="4153" w:leader="none"/>
          <w:tab w:val="right" w:pos="8306" w:leader="none"/>
        </w:tabs>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55:00Z</dcterms:created>
  <dc:creator>Lubov</dc:creator>
  <dc:description/>
  <cp:keywords/>
  <dc:language>en-US</dc:language>
  <cp:lastModifiedBy>Lubov</cp:lastModifiedBy>
  <cp:lastPrinted>2012-05-16T15:53:00Z</cp:lastPrinted>
  <dcterms:modified xsi:type="dcterms:W3CDTF">2016-02-17T07:10:00Z</dcterms:modified>
  <cp:revision>3</cp:revision>
  <dc:subject/>
  <dc:title>Про  затвердження технічних документацій</dc:title>
</cp:coreProperties>
</file>