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70083864"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липня   2011 р.                                                                                              № 219-10-</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у власність Невгаду Олександру Вікторовичу</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Невгада Олександра Віктор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TextBody"/>
        <w:jc w:val="both"/>
        <w:rPr/>
      </w:pPr>
      <w:r>
        <w:rPr/>
      </w:r>
    </w:p>
    <w:p>
      <w:pPr>
        <w:pStyle w:val="TextBody"/>
        <w:jc w:val="both"/>
        <w:rPr/>
      </w:pPr>
      <w:r>
        <w:rPr/>
        <w:t xml:space="preserve">             </w:t>
      </w:r>
      <w:r>
        <w:rPr/>
        <w:t>1.Затвердити експертну грошову оцінку земельної ділянки несільськогосподарського призначення площею 0,0022   га  по   вулиці Леся Курбаса, 6/5, приміщення №4 в місті Біла Церква –     5 729,46 гривень ( п’ять тисяч сімсот двадцять дев’ять гривень 46 копійок)                  (1 кв. м. =  260,43 грн.)  без урахування ПДВ.</w:t>
      </w:r>
    </w:p>
    <w:p>
      <w:pPr>
        <w:pStyle w:val="TextBody"/>
        <w:jc w:val="both"/>
        <w:rPr/>
      </w:pPr>
      <w:r>
        <w:rPr/>
        <w:t xml:space="preserve">             </w:t>
      </w:r>
      <w:r>
        <w:rPr/>
        <w:t>2. Передати шляхом продажу у власність  Невгаду Олександру Вікторовичу   за рахунок земель населеного пункту м. Біла Церква земельну ділянку несільськогосподар-ського призначення площею 0,0022  га, що розташована в місті Біла Церква по  вулиці Леся Курбаса, 6/5, приміщення №4 під розміщення офісу.</w:t>
      </w:r>
    </w:p>
    <w:p>
      <w:pPr>
        <w:pStyle w:val="TextBody"/>
        <w:ind w:firstLine="708"/>
        <w:jc w:val="both"/>
        <w:rPr/>
      </w:pPr>
      <w:r>
        <w:rPr/>
        <w:t>3. Затвердити ціну продажу земельної ділянки, що складає:  5 729,46 гривень ( п’ять тисяч сімсот двадцять дев’ять гривень 46 копійок)  .</w:t>
      </w:r>
    </w:p>
    <w:p>
      <w:pPr>
        <w:pStyle w:val="TextBody"/>
        <w:ind w:firstLine="708"/>
        <w:jc w:val="both"/>
        <w:rPr/>
      </w:pPr>
      <w:r>
        <w:rPr/>
        <w:t>4. Заключити договір купівлі-продажу з Невгадом Олександром Вікторовичем земельної ділянки площею 0,0022 га, що розташована в місті Біла Церква по  вулиці Леся Курбаса, 6/5, приміщення №4 під розміщення офісу.</w:t>
      </w:r>
    </w:p>
    <w:p>
      <w:pPr>
        <w:pStyle w:val="TextBody"/>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rPr/>
      </w:pPr>
      <w:r>
        <w:rPr/>
        <w:t xml:space="preserve">Міський голова                                                  </w:t>
        <w:tab/>
        <w:tab/>
        <w:t xml:space="preserve">    В. П. Савчук</w:t>
      </w:r>
    </w:p>
    <w:p>
      <w:pPr>
        <w:pStyle w:val="TextBody"/>
        <w:spacing w:before="0" w:after="12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50:00Z</dcterms:created>
  <dc:creator>Lubov</dc:creator>
  <dc:description/>
  <cp:keywords/>
  <dc:language>en-US</dc:language>
  <cp:lastModifiedBy>Lubov</cp:lastModifiedBy>
  <cp:lastPrinted>2011-07-05T11:50:00Z</cp:lastPrinted>
  <dcterms:modified xsi:type="dcterms:W3CDTF">2016-02-15T09:47:00Z</dcterms:modified>
  <cp:revision>3</cp:revision>
  <dc:subject/>
  <dc:title>Про затвердження експертної  грошової оцінки </dc:title>
</cp:coreProperties>
</file>