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7464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66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их ділянок в оренду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 Надати дозвіл на розробку проекту землеустрою щодо відведення земельної ділянки в оренду: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1. Відділу капітального будівництва під будівництво Храму Святого Великомученика Георгія Побєдоносця з музеїфікацією залишків фундаменту давньоруської  церкви Святого Великомученика Георгія Побєдоносця в місті Біла Церква на Замковій горі, орієнтовною  площею  0,5000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2. Фізичній особі-підприємцю  Штрафуновій Олені Василівні під  розміщення вхідної групи до власного існуючого нежитлового приміщення – магазину в місті Біла Церква по  вулиці Славіна,10, приміщення, 121,  орієнтовною площею </w:t>
      </w:r>
      <w:r>
        <w:rPr/>
        <w:t>0,0016 га, 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i/>
          <w:i/>
          <w:sz w:val="18"/>
          <w:szCs w:val="18"/>
        </w:rPr>
      </w:pPr>
      <w:r>
        <w:rPr>
          <w:lang w:val="uk-UA"/>
        </w:rPr>
        <w:t>1.3</w:t>
      </w:r>
      <w:r>
        <w:rPr/>
        <w:t>.  Фізичній особі-підприємцю  Паюновій Наталії Іванівні під  розміщення магазину в місті Біла Церква по  вулиці Леваневського, в районі житлового будинку № 55,  орієнтовною площею 0,0178 га,  за рахунок земель населеного пункту м. Біла Церква .</w:t>
      </w:r>
    </w:p>
    <w:p>
      <w:pPr>
        <w:pStyle w:val="TextBody"/>
        <w:jc w:val="both"/>
        <w:rPr>
          <w:lang w:val="uk-UA"/>
        </w:rPr>
      </w:pPr>
      <w:r>
        <w:rPr/>
        <w:t xml:space="preserve">  </w:t>
      </w:r>
      <w:r>
        <w:rPr/>
        <w:tab/>
      </w:r>
      <w:r>
        <w:rPr>
          <w:lang w:val="uk-UA"/>
        </w:rPr>
        <w:t xml:space="preserve"> 2. Відмовити у наданні дозволу на розробку проекту землеустрою щодо відведення земельної ділянки в оренд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1</w:t>
      </w:r>
      <w:r>
        <w:rPr/>
        <w:t xml:space="preserve">.  Фізичній особі-підприємцю  Збаращенко Георгію Олександровичу під  розміщення павільйону в місті Біла Церква по  Сквирському шосе, між житловими будинками № 2 та № 214а,  орієнтовною площею 0,0057 га,  за рахунок земель населеного пункту м. Біла Церква </w:t>
      </w:r>
      <w:r>
        <w:rPr>
          <w:lang w:val="uk-UA"/>
        </w:rPr>
        <w:t>, в зв’язку з невідповідністю місця розташування земельної ділянки вимогам закон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Особам, зазначеним у підпунктах 1.1 – 1.3 пункту 1 цього рішення, протягом шести місяців подати на розгляд міської ради належним чином розроблені проекти землеустрою щодо відведення земельних  діляно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4. </w:t>
      </w:r>
      <w:r>
        <w:rPr/>
        <w:t xml:space="preserve">Контроль за виконанням рішення покласти на постійну комісію з питань ефективного використання земель всіх форм власності 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8:00Z</dcterms:created>
  <dc:creator>777</dc:creator>
  <dc:description/>
  <cp:keywords/>
  <dc:language>en-US</dc:language>
  <cp:lastModifiedBy>Lubov</cp:lastModifiedBy>
  <cp:lastPrinted>2011-05-27T14:57:00Z</cp:lastPrinted>
  <dcterms:modified xsi:type="dcterms:W3CDTF">2016-02-15T09:01:00Z</dcterms:modified>
  <cp:revision>3</cp:revision>
  <dc:subject/>
  <dc:title>ПРОЕКТ</dc:title>
</cp:coreProperties>
</file>