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ротокол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1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іда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 Біла Церква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07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ипн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2016 року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. Ярослава Мудрого, 15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сутні: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еховський Олександр Петрович;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лас Юрій Миколайович;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лійник Таїсія Іванівна;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шляк Юрій Миколайович;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Відсутні: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осенко Микола Павлович;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опригора Віталій Володимирович;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прошені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дставник УЖКГ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евра Юлія Анатоліївна (Громадська рада при виконавчому комітеті білоцерківської міської ради)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рядок ден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b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 зняття з балансу комунального підприємства Білоцерківської міської ради житлово-експлуатаційної контори № 1 одноповерхового житлового будинку №403 по вул. Гайок в м. Білій Церкві Київської області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>
          <w:b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 надання згоди на прийняття у комунальну власність територіальної громади міста Білої Церкви безоплатно газопроводу та споруд на ньому, прокладеного до Білоцерківського міського відділку лабораторних досліджень, по вулиці Павліченко,9 в місті Білій Церкві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uk-UA"/>
          </w:rPr>
          <w:t>Про затвердження Порядку списання з балансу багатоквартирних будинків та їх передачі в управління співвласникам багатоквартирного будинку, об’єднанню співвласників багатоквартирного будинку або до іншого управителя у місті Білій Церкві</w:t>
        </w:r>
      </w:hyperlink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//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затвердження «Програми підтримки об’єднань співвласників багатоквартирних будинків м. Білої Церкви на впровадження енергозберігаючих заходів в житлових будинках 2016-2020 роки»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лухали 1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реховського Олександра Петровича, який запропонував прийняти порядок денний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няти запропонований порядок денний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сува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– одноголосно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ти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тримались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1842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лухали 2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lang w:val="uk-U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uk-UA"/>
          </w:rPr>
          <w:t xml:space="preserve">Про зняття з балансу комунального підприємства Білоцерківської міської ради житлово-експлуатаційної контори № 1 одноповерхового житлового будинку №403 по вул.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Гайок в м. Білій Церкві Київської області</w:t>
        </w:r>
      </w:hyperlink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хали: представника УЖКГ;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пропонований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винести на розгляд сесії міської ради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сува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– одноголосно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ти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тримались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лухали 3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 надання згоди на прийняття у комунальну власність територіальної громади міста Білої Церкви безоплатно газопроводу та споруд на ньому, прокладеного до Білоцерківського міського відділку лабораторних досліджень, по вулиці Павліченко,9 в місті Білій Церкві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хали: представника УЖКГ;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пропонований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винести на розгляд сесії міської ради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сува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– одноголосно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ти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тримались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лухали 4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uk-UA"/>
          </w:rPr>
          <w:t>Про затвердження Порядку списання з балансу багатоквартирних будинків та їх передачі в управління співвласникам багатоквартирного будинку, об’єднанню співвласників багатоквартирного будинку або до іншого управителя у місті Білій Церкві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хали: представника УЖКГ;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пропонований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винести на розгляд сесії міської ради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сува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– одноголосно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ти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тримались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лухали 5: Про затвердження «Програми підтримки об’єднань співвласників багатоквартирних будинків м. Білої Церкви на впровадження енергозберігаючих заходів в житлових будинках 2016-2020 роки»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хали: представника УЖКГ;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пропонований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доопрацювати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сува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– одноголосно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ти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трималис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а комісії                                                                                          Колосенко М.П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кретар комісії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шляк Ю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c-rada.gov.ua/sites/default/files/projekt_rada/160708_ujkg_2.pdf" TargetMode="External"/><Relationship Id="rId3" Type="http://schemas.openxmlformats.org/officeDocument/2006/relationships/hyperlink" Target="http://www.bc-rada.gov.ua/sites/default/files/projekt_rada/160708_ujkg_3.pdf" TargetMode="External"/><Relationship Id="rId4" Type="http://schemas.openxmlformats.org/officeDocument/2006/relationships/hyperlink" Target="http://www.bc-rada.gov.ua/sites/default/files/160708_ujkg_1.zip" TargetMode="External"/><Relationship Id="rId5" Type="http://schemas.openxmlformats.org/officeDocument/2006/relationships/hyperlink" Target="http://www.bc-rada.gov.ua/sites/default/files/projekt_rada/160708_ujkg_2.pdf" TargetMode="External"/><Relationship Id="rId6" Type="http://schemas.openxmlformats.org/officeDocument/2006/relationships/hyperlink" Target="http://www.bc-rada.gov.ua/sites/default/files/projekt_rada/160708_ujkg_3.pdf" TargetMode="External"/><Relationship Id="rId7" Type="http://schemas.openxmlformats.org/officeDocument/2006/relationships/hyperlink" Target="http://www.bc-rada.gov.ua/sites/default/files/160708_ujkg_1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11:00Z</dcterms:created>
  <dc:creator>Администратор</dc:creator>
  <dc:description/>
  <cp:keywords/>
  <dc:language>en-US</dc:language>
  <cp:lastModifiedBy>user01</cp:lastModifiedBy>
  <cp:lastPrinted>2016-08-10T02:48:00Z</cp:lastPrinted>
  <dcterms:modified xsi:type="dcterms:W3CDTF">2016-08-15T06:11:00Z</dcterms:modified>
  <cp:revision>2</cp:revision>
  <dc:subject/>
  <dc:title>Протокол  № 11</dc:title>
</cp:coreProperties>
</file>