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59612872" r:id="rId2"/>
        </w:objec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 xml:space="preserve">травня  2016 року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ru-RU"/>
        </w:rPr>
        <w:t>15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10 -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внесення змін до рішення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ої ради від 18 лютого 2016 р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81-07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Про перейменування вулиц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інших поіменованих об’єкт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та Білої Церкв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озглянувши подання постійної комісії міської ради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 від 30 березня 2016 р. № 2-17-331, відповідно до законів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п.1 ст. 37 Закону України «Про місцеве самоврядування в Україні,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Внести зміни до рішення міської ради від 18 лютого 2016 р. № 81-07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Про перейменування вулиць та інших поіменованих об’єктів міста Білої Церкви», а саме пункт 54 додатку даного рішення «вул. Андрія Шептицького» замінити на «вул. Андрея Шептицьког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Контроль за виконанням  рішення покласти  на постійну комісію з питань 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 xml:space="preserve">                      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50:00Z</dcterms:created>
  <dc:creator>User</dc:creator>
  <dc:description/>
  <cp:keywords/>
  <dc:language>en-US</dc:language>
  <cp:lastModifiedBy>user01</cp:lastModifiedBy>
  <dcterms:modified xsi:type="dcterms:W3CDTF">2016-05-13T07:50:00Z</dcterms:modified>
  <cp:revision>2</cp:revision>
  <dc:subject/>
  <dc:title/>
</cp:coreProperties>
</file>