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2511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0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исудження Премії Білоцерківської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за внесок молоді у розвиток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вого самоврядува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мов, духовності, молоді та спорту від  29 жовтня 2013 року  № 65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ь міської ради від 30 травня 2008 року №770 «Про Премію Білоцерківської міської ради за внесок молоді у розвиток місцевого самоврядування», від 12 листопада 2008 року №910 «Про внесення змін та доповнень до додатку рішення  Білоцерківської міської ради 33 сесії Білоцерківської міської ради V скликання від 30.05.2008р. №770 «Про Премію Білоцерківської міської ради за внесок молоді у розвиток місцевого самоврядування»,  від 18 лютого 2009 року №975 «Про Комплексну програму «Молодь Білої Церкви» на 2009-2013 роки», міська рада вирішила:           </w:t>
      </w:r>
    </w:p>
    <w:p>
      <w:pPr>
        <w:pStyle w:val="Style16"/>
        <w:ind w:right="-81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судити Премію Білоцерківської міської ради за внесок молоді у розвиток місцевого самоврядування з врученням грошової суми в розмірі 850,00 (вісімсот  п`ятдесят грн. 00 коп.), з урахуванням  податків, Жураківській Катерині Петрівні – волонтеру Білоцерківської міської організації Товариства Червоного Хреста  за роботу  з  утвердження здорового способу життя, вихованню гуманних принципів добра та милосердя серед молоді, активну особисту  участь у міських акціях, спрямованих на допомогу вразливим верствам населення.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 xml:space="preserve">2. Присудити Премію Білоцерківської міської ради за внесок молоді у розвиток місцевого самоврядування з врученням грошової суми, видатки на яку, з урахуванням податків,  становлять 1700,0 (одна тисяча сімсот грн. 00 коп.)  Білоцерківському міському осередку Всеукраїнської молодіжної громадської організації «Молода Просвіта» (голова Климчук К.В.) за значний внесок у вирішення соціально значимих для міської громади питань, організацію роботи з  виховання у молоді національної свідомості, пропаганду та популяризацію українських національних  цінностей, традицій українського народу. 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3. Відділу у справах сім`ї та молоді Білоцерківської міської ради (Литвинчук О.Д.)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>4. Міському фінансовому управлінню Білоцерківської міської ради (Терещук С.Г.)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(Литвинчук О.Д.) кошти в сумі 2550,00 грн. (дві тисячі п’ятсот п’ятдесят грн. 00 коп.) </w:t>
      </w:r>
      <w:r>
        <w:rPr>
          <w:lang w:val="uk-UA" w:eastAsia="en-US"/>
        </w:rPr>
        <w:t xml:space="preserve">в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</w:t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1:00Z</dcterms:created>
  <dc:creator>Наташа</dc:creator>
  <dc:description/>
  <cp:keywords/>
  <dc:language>en-US</dc:language>
  <cp:lastModifiedBy>Lubov</cp:lastModifiedBy>
  <cp:lastPrinted>2013-12-02T14:00:00Z</cp:lastPrinted>
  <dcterms:modified xsi:type="dcterms:W3CDTF">2013-12-04T12:40:00Z</dcterms:modified>
  <cp:revision>3</cp:revision>
  <dc:subject/>
  <dc:title>від 28 листопада 2013 року № 1100-48-VI</dc:title>
</cp:coreProperties>
</file>