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25428589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4 лютого   2011 р.                                                                                              № 76</w:t>
      </w:r>
      <w:r>
        <w:rPr>
          <w:rFonts w:cs="Times New Roman" w:ascii="Times New Roman" w:hAnsi="Times New Roman"/>
          <w:sz w:val="24"/>
          <w:lang w:val="uk-UA"/>
        </w:rPr>
        <w:t>-06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відповідно до  статті 124 пункту 12 розділу Х Перехідних положень Земельного кодексу України, Закону України «Про землеустрій», статті 26 Закону України «Про місцеве самоврядування в Україні», Білоцерківська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 земельну ділянку в орен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. Фізичній особі-підприємцю Герасімовичу Ігорю Юрійовичу  під розміщення існуючого  кіоску  в місті Біла Церква по вулиці Митрофанова, в районі житлового будинку № 2, загальною площею 0,0028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146 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. Фізичній особі-підприємцю Гутману Леоніду Яковичу  під розміщення існуючого  магазину  в місті Біла Церква по вулиці Славіна,3, приміщення 163, загальною площею 0,0113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104 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. Фізичній особі-підприємцю Кириченку Андрію Віталійовичу  під розміщення існуючого  павільйону   в місті Біла Церква по вулиці Леваневського, в районі перехрестя з вулицею Митрофанова,  загальною площею 0,0059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279 г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1.4. Фізичній особі-підприємцю Кудлацькому-Тишко Сергію Володимировичу  під розміщення існуючого кіоску в місті Біла Церква по вулиці Шолом-Алейхема,21-а, загальною площею 0,0024 га, терміном на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Фізичній особі-підприємцю Лиценку Олександру Григоровичу під розміщення існуючого пункту сервісного обслуговування автомобілів в місті Біла Церква по вулиці Логінова,19а,  загальною площею 0,1381 га, 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6. Фізичній особі-підприємцю Захаренко Галині Миколаївні під розміщення існуючого салону-магазину  в місті Біла Церква по бульвару 50-річчя Перемоги, 37, приміщення 3,  загальною площею 0,0061 га,  терміном на 5 (п’ять) років, за рахунок земель населеного пункту м. Біла Церква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7. Відкритому акціонерному товариству «Спеціалізована пересувна механізована колона № 507» під розміщення існуючої виробничої бази та адміністративних споруд в місті Біла Церква по вулиці Павліченко,29 а,  загальною площею 0,4901 га, 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8.Споживчому товариству виробничій фірмі «АГРОРЕММАШ» під розміщення існуючої майстерні в місті Біла Церква по Сквирському шосе, 29,   загальною площею 0,2997 га,  терміном на 5 (п’ять) років, за рахунок земель населеного пункту м. Біла Церква. </w:t>
      </w:r>
    </w:p>
    <w:p>
      <w:pPr>
        <w:pStyle w:val="TextBody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9. Відкритому акціонерному товариству «КИЇВЦУКОР П» під розміщення існуючих складських приміщень та виробничої бази в місті Біла Церква по вулиці Привокзальна,10,  загальною площею 1,9994 га,  терміном на 5 (п’ять) років, за рахунок земель населеного пункту м. Біла Церква. </w:t>
      </w:r>
    </w:p>
    <w:p>
      <w:pPr>
        <w:pStyle w:val="TextBody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0. Фізичній особі-підприємцю Ковалишиній Галині Михайлівні під розміщення існуючого кіоску в місті Біла Церква по вулиці Нєкрасова, в районі житлового будинку № 85,  загальною площею 0,0012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50 га.</w:t>
      </w:r>
    </w:p>
    <w:p>
      <w:pPr>
        <w:pStyle w:val="TextBody"/>
        <w:ind w:firstLine="708"/>
        <w:jc w:val="both"/>
        <w:rPr>
          <w:rFonts w:ascii="Verdana" w:hAnsi="Verdana" w:cs="Verdana"/>
          <w:b/>
          <w:b/>
          <w:bCs/>
          <w:color w:val="FF0000"/>
          <w:sz w:val="8"/>
          <w:szCs w:val="8"/>
        </w:rPr>
      </w:pPr>
      <w:r>
        <w:rPr>
          <w:rFonts w:cs="Verdana" w:ascii="Verdana" w:hAnsi="Verdana"/>
          <w:b/>
          <w:bCs/>
          <w:color w:val="FF0000"/>
          <w:sz w:val="8"/>
          <w:szCs w:val="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1. Товариству з обмеженою відповідальністю «ГОСПОДАРНИК» під розміщення існуючого побутово-торгівельного комплексу в місті Біла Церква по вулиці Митрофанова,8, приміщення 1, загальною площею 0,2475 га, 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Verdana" w:hAnsi="Verdana" w:cs="Verdana"/>
          <w:b/>
          <w:b/>
          <w:bCs/>
          <w:color w:val="FF0000"/>
          <w:sz w:val="8"/>
          <w:szCs w:val="8"/>
        </w:rPr>
      </w:pPr>
      <w:r>
        <w:rPr>
          <w:rFonts w:cs="Verdana" w:ascii="Verdana" w:hAnsi="Verdana"/>
          <w:b/>
          <w:bCs/>
          <w:color w:val="FF0000"/>
          <w:sz w:val="8"/>
          <w:szCs w:val="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2. Фізичній особі-підприємцю Перехрестенку Олександру Олександровичу під розміщення існуючого павільйону з навісом очікування зупинки громадського транспорту в місті Біла Церква по вулиці Надрічна, 52а,  загальною площею 0,0123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72 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3. Фізичній особі-підприємцю Кузьмінській Олені Олександрівні під розміщення двох існуючих павільйонів в місті Біла Церква по вулиці Вернадського, в районі житлового будинку № 4,  загальною площею 0,0102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ів територію земельної ділянки площею  0,0254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4. Фізичній особі-підприємцю Брацлавському Анатолію Олексійовичу під розміщення існуючого павільйону в місті Біла Церква по вулиці Некрасова, в районі житлового будинку № 47/1,  загальною площею 0,0062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63 га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5. Публічному акціонерному товариству  «АВТОКРАЗБАНК» під розміщення Білоцерківської філії Публічного акціонерного товариства «АВТОКРАЗБАНК» в місті Біла Церква по вулиці Росьова,6  загальною площею 0,0284 га,  терміном на 5 (п’ять) років, за рахунок земель населеного пункту м. Біла Церква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6. Фізичній особі-підприємцю Васюку Роману Вікторовичу під розміщення  павільйону  в місті Біла Церква по вулиці Томилівська, в районі житлового будинку № 50/2, загальною площею 0,0074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086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7. Фізичній особі-підприємцю Руденко Наталії Василівні  під розміщення  існуючого кіоску в місті Біла Церква по вулиці Клінічна, в районі готелю «Рось», загальною площею 0,0020 га,  терміном на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50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8. Фізичній особі-підприємцю Шевчук Валентині Василівні  під розміщення вхідної групи до власного  існуючого нежитлового приміщення - магазину «Даіра» в місті Біла Церква по вулиці Богдана Хмельницького,10, загальною площею 0,0004 га,  терміном на 5 (п’ять) років, за рахунок земель населеного пункту м. Біла Церква 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9. Фізичній особі-підприємцю Дригало Людмилі Борисівні  під розміщення вхідної групи до власного існуючого нежитлового приміщення – медичного центру «Ренесанс» в місті Біла Церква по вулиці Олеся Гончара,5, приміщення 15, загальною площею 0,0062 га, в складі двох земельних ділянок: земельна ділянка загальною площею 0,0004 га та земельна ділянка загальною площею 0,0058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едичного центру  територію земельної ділянки площею  0,0044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1.20. Фізичній особі-підприємцю Дригало Людмилі Борисівні  під розміщення майданчика для паркування автомобілів в місті Біла Церква по вулиці Олеся Гончара,5, загальною площею 0,0054 га, терміном на 10 (дес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1. Фізичній особі-підприємцю Олійнику Юрію Юрійовичу та фізичній особі-підприємцю Олійнику Анатолію Михайловичу під розміщення вхідної групи до власного існуючого нежитлового приміщення – магазину-кафетерію в місті Біла Церква по вулиці Шолом-Алейхема, 94 приміщення 98, загальною площею 0,0014 га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2. Підприємству з іноземними інвестиціями «ЛУКОЙЛ-Україна» під розміщення існуючої автомобільної заправної станції в місті Біла Церква по проспекту Князя Володимира,4, загальною площею 0,3489 га, терміном на 10 (десять) років, за рахунок земель населеного пункту м. Біла Церква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3. Фізичній особі-підприємцю Горбульському Олександру Фішелевичу під розміщення  існуючого павільйону  в місті Біла Церква по вулиці Митрофанова, в районі житлового будинку № 73, загальною площею 0,0048 га,  терміном на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040 га.</w:t>
      </w:r>
    </w:p>
    <w:p>
      <w:pPr>
        <w:pStyle w:val="TextBody"/>
        <w:ind w:firstLine="708"/>
        <w:jc w:val="both"/>
        <w:rPr>
          <w:rFonts w:ascii="Verdana" w:hAnsi="Verdana" w:cs="Verdana"/>
          <w:b/>
          <w:b/>
          <w:bCs/>
          <w:sz w:val="8"/>
          <w:szCs w:val="8"/>
        </w:rPr>
      </w:pPr>
      <w:r>
        <w:rPr>
          <w:rFonts w:cs="Verdana" w:ascii="Verdana" w:hAnsi="Verdana"/>
          <w:b/>
          <w:bCs/>
          <w:sz w:val="8"/>
          <w:szCs w:val="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4. Фізичній особі-підприємцю Бойко Вікторії Петрівні під розміщення існуючого павільйону з влаштуванням навісу очікування громадського транспорту в місті Біла Церква по  Сквирському шосе, зупинка «Піонерська», земельну ділянку загальною площею 0,0045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 територію земельної ділянки площею  0,0350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5. Фізичній особі-підприємцю Бойку Дмитру Вікторовичу під  розміщення існуючого павільйону з влаштуванням навісу очікування громадського транспорту в місті Біла Церква по  Сквирському шосе, зупинка «Піонерська», земельну ділянку загальною площею 0,0045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 територію земельної ділянки площею  0,0350 га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6. Фізичній особі-підприємцю Маршалку Вадиму Анатолійовичу під розміщення існуючого автотранспортного цеху з набором адміністративно-побутових приміщень в місті Біла Церква по вулиці Київська,50, земельну ділянку загальною площею 0,1138 га, в складі двох земельних ділянок, земельна ділянка загальною площею 0,0775 га та земельна ділянка загальною площею 0,0363 га терміном на 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7. Фізичній особі-підприємцю Барбачову Володимиру Григоровичу  під розміщення існуючого магазину «Дім кави» з літнім майданчиком в місті Біла Церква по бульвару 50-річчя Перемоги,137а, земельну ділянку загальною площею 0,0143 га, 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220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8. Фізичній особі-підприємцю Марунич Надії Петрівні під розміщення існуючих складських приміщень ангарного типу з облегшених металевих конструкцій  в місті Біла Церква по вулиці Мережна,7д, земельну ділянку загальною площею 0,2602 га, 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складу територію земельної ділянки площею  0,0512 га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9. Колективному підприємству «Білоцерківбуд» під розміщення комплексу існуючих виробничих приміщень в місті Біла Церква по вулиці Петра Запорожця,359 , земельну ділянку загальною площею 8,1124 га , терміном на 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0. Колективному підприємству «Білоцерківбуд» під розміщення комплексу існуючих виробничих приміщень в місті Біла Церква по вулиці Петра Запорожця, 359, земельну ділянку загальною площею 3,3381 га, терміном на 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1. Фізичній особі-підприємцю  Лєонову Андрію Савіновичу під розміщення  існуючого магазину в місті Біла Церква по бульвару 50-річчя Перемоги, земельну ділянку загальною площею 0,0067 га, терміном до початку будівництва Торгового центру, але не більше ніж на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2. Фізичній особі-підприємцю Осауленко Ніні Іванівні  під розміщення кіоску в місті Біла Церква на площі Соборна, земельну ділянку загальною площею 0,0020 га, терміном на 3 (три) роки, за рахунок земель населеного пункту м. Біла Церква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3. Фізичній особі-підприємцю  Семак Наталії Володимирівні під розміщення існуючого павільйону в місті Біла Церква по вулиці  Петра Запорожця, в районі перехрестя з вулицею Павліченко земельну ділянку загальною площею 0,0122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350 га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4. Фізичній особі-підприємцю Нагорній Тетяні Олександрівні під розміщення тимчасової автостоянки в місті Біла Церква по вулиці Нєкрасова, в районі загальноосвітньої школи № 10, загальною площею 0,1203 га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5. Фізичній особі-підприємцю Красножону В’ячеславу  Валерійовичу та фізичній особі-підприємцю Красножону Валентину Валерійовичу під розміщення існуючого виробничого цеху в місті Біла Церква по вулиці Заводська,2, загальною площею 0,2641 га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– 1.35 пункту 1 цього рішення, протягом чотирьох місяців укласти і зареєструвати у встановленому порядку договори оренди земл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ab/>
        <w:t xml:space="preserve">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10:00Z</dcterms:created>
  <dc:creator>Lubov</dc:creator>
  <dc:description/>
  <cp:keywords/>
  <dc:language>en-US</dc:language>
  <cp:lastModifiedBy>Lubov</cp:lastModifiedBy>
  <cp:lastPrinted>2011-02-09T08:55:00Z</cp:lastPrinted>
  <dcterms:modified xsi:type="dcterms:W3CDTF">2016-02-15T08:18:00Z</dcterms:modified>
  <cp:revision>4</cp:revision>
  <dc:subject/>
  <dc:title>Про передачу земельних</dc:title>
</cp:coreProperties>
</file>