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506974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8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pacing w:lineRule="auto" w:line="37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комісію з питань поновлення </w:t>
      </w:r>
    </w:p>
    <w:p>
      <w:pPr>
        <w:pStyle w:val="Normal"/>
        <w:rPr>
          <w:lang w:val="uk-UA"/>
        </w:rPr>
      </w:pPr>
      <w:r>
        <w:rPr>
          <w:lang w:val="uk-UA"/>
        </w:rPr>
        <w:t>прав реабілітованих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>На виконання ст.9 Закону України «Про реабілітацію жертв політичних репресій на Україні»,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Утворити комісію з питань поновлення прав реабілітованих міської ради</w:t>
      </w:r>
    </w:p>
    <w:p>
      <w:pPr>
        <w:pStyle w:val="Normal"/>
        <w:rPr/>
      </w:pPr>
      <w:r>
        <w:rPr>
          <w:lang w:val="uk-UA"/>
        </w:rPr>
        <w:tab/>
        <w:t>2.Затвердити  склад комісії з питань поновлення прав реабілітованих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на Іванівна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комісії, керуючий справами виконавчого комітету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удлацька - Тиш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Валентин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заступник голови комісії, начальник юридичного відділу виконавчого комітету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б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 Володими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кретар комісії, начальник управління соціального захисту населення міської ради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оломієць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олодимир Олексій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>голова  Білоцерківського  добровільного  товариства</w:t>
            </w:r>
            <w:r>
              <w:rPr>
                <w:lang w:val="uk-UA"/>
              </w:rPr>
              <w:t xml:space="preserve"> </w:t>
            </w:r>
            <w:r>
              <w:rPr/>
              <w:t>незаконно  репресованих</w:t>
            </w:r>
            <w:r>
              <w:rPr>
                <w:lang w:val="uk-UA"/>
              </w:rPr>
              <w:t xml:space="preserve"> (за згодою</w:t>
            </w:r>
            <w:r>
              <w:rPr/>
              <w:t>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Олексії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обліку та розподілу житла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це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Анатолій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путат міської ради, член постійної комісії у справах забезпечення законності, правопорядку та оборонної роботи ( 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ано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начальник архівного відділу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х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житлово-комунального господарства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Володими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охорони здоров’я міської ради;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начальник  міського фінансового управління;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Франчук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етро  Анатолій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йськовий  комісар Білоцерківського  об'єднаного військового комісаріату (за згодою</w:t>
            </w:r>
            <w:r>
              <w:rPr/>
              <w:t>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абу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Іван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ного редактора Білоцерківської міськрайонної газети «Громадська думка» (за згодою</w:t>
            </w:r>
            <w:r>
              <w:rPr/>
              <w:t>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Шапо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Петр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аступник начальника управління соціального захисту населення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изнати таким, що втратило чинність рішення міської  ради від 26.10.2006 р. № 128          «Про  внесення  змін  до  складу комісії  з  питань  поновлення  прав  реабілітованих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В.П.Савчук</w:t>
      </w:r>
      <w:r>
        <w:rPr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46:00Z</dcterms:created>
  <dc:creator>Lubov</dc:creator>
  <dc:description/>
  <cp:keywords/>
  <dc:language>en-US</dc:language>
  <cp:lastModifiedBy>Lubov</cp:lastModifiedBy>
  <cp:lastPrinted>2011-05-27T16:27:00Z</cp:lastPrinted>
  <dcterms:modified xsi:type="dcterms:W3CDTF">2011-05-31T04:58:00Z</dcterms:modified>
  <cp:revision>3</cp:revision>
  <dc:subject/>
  <dc:title>Проект</dc:title>
</cp:coreProperties>
</file>