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94605662" r:id="rId2"/>
        </w:objec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квітня   2011 р.                                                                                              № 133-07-</w:t>
      </w:r>
      <w:r>
        <w:rPr>
          <w:lang w:val="en-US"/>
        </w:rPr>
        <w:t>VI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ро пропозицію передачі</w:t>
      </w:r>
    </w:p>
    <w:p>
      <w:pPr>
        <w:pStyle w:val="TextBody"/>
        <w:rPr>
          <w:sz w:val="24"/>
        </w:rPr>
      </w:pPr>
      <w:r>
        <w:rPr>
          <w:sz w:val="24"/>
        </w:rPr>
        <w:t>цілісного майнового комплексу</w:t>
      </w:r>
    </w:p>
    <w:p>
      <w:pPr>
        <w:pStyle w:val="TextBody"/>
        <w:rPr/>
      </w:pPr>
      <w:r>
        <w:rPr>
          <w:sz w:val="24"/>
        </w:rPr>
        <w:t>комунального підприємства</w:t>
      </w:r>
    </w:p>
    <w:p>
      <w:pPr>
        <w:pStyle w:val="TextBody"/>
        <w:rPr>
          <w:sz w:val="24"/>
        </w:rPr>
      </w:pPr>
      <w:r>
        <w:rPr>
          <w:sz w:val="24"/>
        </w:rPr>
        <w:t xml:space="preserve">Білоцерківської міської ради </w:t>
      </w:r>
    </w:p>
    <w:p>
      <w:pPr>
        <w:pStyle w:val="TextBody"/>
        <w:rPr>
          <w:sz w:val="24"/>
        </w:rPr>
      </w:pPr>
      <w:r>
        <w:rPr>
          <w:sz w:val="24"/>
        </w:rPr>
        <w:t>«Білоцерківводоканал» в концесію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Розглянувши клопотання №12-1-13/289 від 18.02.2011р. управління комунальної власності,  заяву Товариства з обмеженою відповідальністю «Юніверсум ФГ» щодо передачі в концесію цілісного майнового комплексу комунального підприємства Білоцерківської міської ради «Білоцерківводоканал»,  відповідно до Закону України «Про особливості передачі в оренду чи концесію об’єктів централізованого водо -, теплопостачання і водовідведення, що перебувають у комунальній власності», ст. 60 Закону України “Про місцеве самоврядування в Україні”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дати цілісний майновий комплекс комунального підприємства Білоцерківської міської ради «Білоцерківводоканал» в концесі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влінню комунальної власності Білоцерківської міської ради спільно з комунальним підприємством Білоцерківської міської ради «Білоцерківводоканал» протягом 6 місяців з моменту прийняття даного рішення здійснити організаційно-технічну підготовку об’єкта до передачі в концесію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правлінню комунальної власності Білоцерківської міської ради підготувати проект конкурсної документації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правлінню комунальної власності Білоцерківської міської ради погодити умови конкурсу з Центральним органом виконавчої влади з питань житлово-комунального господарства до затвердження умов конкурс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постійну комісію з питань житлово-комунального господарства т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26:00Z</dcterms:created>
  <dc:creator>Lubov</dc:creator>
  <dc:description/>
  <cp:keywords/>
  <dc:language>en-US</dc:language>
  <cp:lastModifiedBy>Lubov</cp:lastModifiedBy>
  <cp:lastPrinted>2011-04-13T12:47:00Z</cp:lastPrinted>
  <dcterms:modified xsi:type="dcterms:W3CDTF">2011-04-14T13:49:00Z</dcterms:modified>
  <cp:revision>4</cp:revision>
  <dc:subject/>
  <dc:title>Про пропозицію передачі</dc:title>
</cp:coreProperties>
</file>