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142246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3-42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ці Катюсі Людмилі Семенівні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оновити договір оренди землі від 30 жовтня 2012 року №65, який зареєстрований в Управлінні Держкомзему у місті Біла Церква Київської області 24 грудня 2012 року №321030004000936 громадянці Катюсі Людмилі Семенівні </w:t>
      </w:r>
      <w:r>
        <w:rPr>
          <w:rFonts w:cs="Times New Roman" w:ascii="Times New Roman" w:hAnsi="Times New Roman"/>
          <w:sz w:val="24"/>
          <w:szCs w:val="24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адресою: вулиця </w:t>
      </w:r>
      <w:r>
        <w:rPr>
          <w:rFonts w:cs="Times New Roman" w:ascii="Times New Roman" w:hAnsi="Times New Roman"/>
          <w:sz w:val="24"/>
          <w:szCs w:val="24"/>
        </w:rPr>
        <w:t>Левка Симир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>, 18 кв.1, площею 0,0153 га, строком на 5 (п'ять) років, за рахунок земель населеного пункту м. Біла Церква. Кадастровий номер: 3210300000:04:019:0127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ареєструвати додаткову угоду про поновлення договору оренди землі від 30 жовтня 2012 року №65 в порядку визначеному чинним законодавством Україн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Г.А. Дикий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