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73172798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08-38-VII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поновлення договору оренди землі 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ід 24 вересня 2012 року № 98 фізичній 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і-підприємцю Баляліну Олександру Юрійовичу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 фізичної особи-підприємця, відповідно до ст. ст. 12, 93, 122, 124, 125, 126 Земельного кодексу України, ст. 33 Закону України «Про оренду землі», ч. 5 ст. 16 Закону України «Про Державний земельний кадастр»,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п. 34 ч. 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. 26 Закону України «Про місцеве самоврядування в Україні», міська рада вирішила: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.Поновити договір оренди землі від 24 вересня 2012 року № 98, який зареєстрований в Управлінні Держкомзему у місті  Біла Церква Київської області 16 жовтня 2012 року № 321030004000848 фізичній особі-підприємцю Баляліну Олександру Юрійовичу для будівництва та обслуговування будівель торгівлі (вид використання - під розміщення  складських приміщень) за адресою: бульвар Михайла Грушевського, 13 приміщення 2, площею 0,0853 га (з них: під капітальною одно та двоповерховою – 0,0294 га, під проїздами, проходами та площадками – 0,0559 га) строком на 5 (п'ять) років, за рахунок земель населеного пункту м. Біла Церква. Кадастровий номер: 3210300000:04:004:0063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собі, зазначеній в цьому рішенні звернутися до управління регулювання земельних відносин Білоцерківської міської ради для укладення додаткової угоди про поновлення договору оренди землі від 24 вересня 2012 року № 98 та зареєструвати дану угоду в порядку визначеному чинним законодавством України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3.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  <w:tab w:val="left" w:pos="75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іський голова</w:t>
        <w:tab/>
        <w:t xml:space="preserve">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4:40:00Z</dcterms:created>
  <dc:creator>MIS_BCER2</dc:creator>
  <dc:description/>
  <cp:keywords/>
  <dc:language>en-US</dc:language>
  <cp:lastModifiedBy>MIS_BCER2</cp:lastModifiedBy>
  <dcterms:modified xsi:type="dcterms:W3CDTF">2017-11-07T07:21:00Z</dcterms:modified>
  <cp:revision>4</cp:revision>
  <dc:subject/>
  <dc:title/>
</cp:coreProperties>
</file>