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618802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6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особистого строкового сервітут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14 листопада 2016 року №11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 фізичною особою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Піровим Джабаром Амінович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озглянувши заяву фізичної особи - підприємця, відповідно до ст. 12, п. б) ч.1 ст. 102 Земельного кодексу України,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Припинити договір про встановлення особистого строкового сервітуту з фізичною особою – підприємцем Піровим Джабаром Аміновичем  під розміщення  павільйону за адресою:  вулиця</w:t>
      </w:r>
      <w:r>
        <w:rPr>
          <w:rFonts w:cs="Times New Roman" w:ascii="Times New Roman" w:hAnsi="Times New Roman"/>
          <w:sz w:val="24"/>
          <w:szCs w:val="24"/>
        </w:rPr>
        <w:t xml:space="preserve"> Гайо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181, площею 0,0030 га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який укладений 14 листопада 2016 року №114 на підставі підпункту 1.23  пункту 1 рішення міської ради від 13 вересня 2016 року за № 267-16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«Про укладення  договорів про встановлення особистих строкових сервітутів», відповідно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п. б ч.1 ст. 102 Земельного кодексу України, відмова особи, в інтересах якої встановлено земельний сервіт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2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6</cp:revision>
  <dc:subject/>
  <dc:title/>
</cp:coreProperties>
</file>