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835864801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color w:val="000000"/>
        </w:rPr>
        <w:t xml:space="preserve">від 28 березня  2017 року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11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встановлення режиму роботи</w:t>
      </w:r>
    </w:p>
    <w:p>
      <w:pPr>
        <w:pStyle w:val="Normal"/>
        <w:jc w:val="both"/>
        <w:rPr/>
      </w:pPr>
      <w:r>
        <w:rPr/>
        <w:t>об’єктів торгівлі, громадського харчування,</w:t>
      </w:r>
    </w:p>
    <w:p>
      <w:pPr>
        <w:pStyle w:val="Normal"/>
        <w:jc w:val="both"/>
        <w:rPr/>
      </w:pPr>
      <w:r>
        <w:rPr/>
        <w:t>побутового обслуговування населенн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озглянувши подання начальника відділу з питань торгово-побутового обслуговування населення  і громадського харчування Білоцерківської міської ради від    23 березня 2017 року №12-10-24, з метою поліпшення організації торгівлі, побутового обслуговування населення, а також більш широкого задоволення потреб населення продовольчими та промисловими товарами, з урахуванням рішення Білоцерківської міської ради від 28 січня 2016 року №59-05-</w:t>
      </w:r>
      <w:r>
        <w:rPr>
          <w:lang w:val="en-US"/>
        </w:rPr>
        <w:t>VII</w:t>
      </w:r>
      <w:r>
        <w:rPr/>
        <w:t xml:space="preserve"> «Про обмеження реалізації алкогольних напоїв та пива (окрім безалкогольного) на території міста Білої Церкви», відповідно до п.п. 2, 4 п. «б» ст. 30 Закону України «Про місцеве самоврядування в Україні», виконавчий комітет міської ради вирішив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Встановити за погодженням  з власниками підприємств, установ та організацій (сфери обслуговування незалежно від форм власності) зручний для населення режим роботи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1.1.Фізичній особі-підприємцю Апьонкіній Т.В. у павільйоні по продажу продовольчих товарів «Брусилівські ковбаси» за адресою: вул. Героїв Небесної Сотні, 2-А,  з 08-00 до                20-00, без перерви та  вихідних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1.2.Фізичній особі-підприємцю Міщенко В.А. у власному приміщенні перукарні «Астра» за адресою: вул. Тімірязєва, 3, прим.1, </w:t>
      </w:r>
      <w:r>
        <w:rPr>
          <w:lang w:val="ru-RU"/>
        </w:rPr>
        <w:t>з 09-00 до 19-00</w:t>
      </w:r>
      <w:r>
        <w:rPr/>
        <w:t>, без перерви та вихідних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1.3.Фізичній особі-підприємцю Пашко Г.Є. в орендованому приміщенні магазину  промислових товарів  «Модна Ковка» за адресою: вул. Ярмаркова, 23, вівторок – п’ятниця з 09-00 до 17-00, без перерви, субота - неділя з 09-00 до 15-00, вихідний – понеділок, на що є згода орендодавця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1.4.Фізичній особі-підприємцю Кисілю Р.Ю. у власному приміщенні магазину  промислових товарів  «Босоніжка» за адресою: бул. Олександрійський, 125, прим.228,  з 10-00 до 19-00, без перерви та  вихідних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Контроль за виконанням даного рішення покласти на  заступника міського  голови           Новогребельську І.В.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Міський голова                                                                                                               Г.А.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39:00Z</dcterms:created>
  <dc:creator>Наташа</dc:creator>
  <dc:description/>
  <cp:keywords/>
  <dc:language>en-US</dc:language>
  <cp:lastModifiedBy>Lubov</cp:lastModifiedBy>
  <cp:lastPrinted>2017-03-23T12:30:00Z</cp:lastPrinted>
  <dcterms:modified xsi:type="dcterms:W3CDTF">2017-03-31T10:47:00Z</dcterms:modified>
  <cp:revision>3</cp:revision>
  <dc:subject/>
  <dc:title>Про встановлення режиму роботи</dc:title>
</cp:coreProperties>
</file>