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57493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8</w:t>
      </w:r>
      <w:r>
        <w:rPr>
          <w:color w:val="000000"/>
        </w:rPr>
        <w:t xml:space="preserve">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5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віковічення пам’я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ого учасник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терористичної опер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ультури і туризму Білоцерківської міської ради   від 27 лютого 2017 р. № 72 відповідно до Закону України «Про місцеве самоврядування в Україні», рішення Білоцерківської міської ради від 23 грудня 2014 року 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 метою увіковічення пам’яті загиблого учасника антитерористичної операції Павленка Дмитра Петровича – випускника загальноосвітньої школи І-ІІІ ступенів № 22, виконавчий комітет міської ради вирішив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становити меморіальну дошку на фасаді Білоцерківської загальноосвітньої школи І-ІІІ ступенів № 22  Білоцерківської міської ради Київської області на честь Павленка Дмитра Петрович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керуючого справами виконавчого комітету  міської ради Свірського М.С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Г.А.Дикий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0:00Z</dcterms:created>
  <dc:creator>Lubov</dc:creator>
  <dc:description/>
  <cp:keywords/>
  <dc:language>en-US</dc:language>
  <cp:lastModifiedBy>Lubov</cp:lastModifiedBy>
  <cp:lastPrinted>2017-02-27T15:53:00Z</cp:lastPrinted>
  <dcterms:modified xsi:type="dcterms:W3CDTF">2017-03-02T11:40:00Z</dcterms:modified>
  <cp:revision>3</cp:revision>
  <dc:subject/>
  <dc:title>Про увіковічення пам’яті </dc:title>
</cp:coreProperties>
</file>