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токол  №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і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Біла Церква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6 червн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017 року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Ярослава Мудрого, 15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ні: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енко Микола Павлович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с Юрій Миколайович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ійник Таїсія Іванівна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ідсутн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овський Олександр Петрович;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ляк Юрій Миколайович;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шені: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 житлово-комунального господарства Кравець А.В.</w:t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начальника БЦТМ  Ходань С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 Свірський М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 Пахольчук С.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міської ради Підпалий С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державної  фінансової установи Державний фонд сприяння молодіжного житлового будівниц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о внесення змін та доповнень до Програми забезпечення жителів міста Біла Церква муніципальним житлом на 2013-2018 роки, затвердженої рішенням міської ради  від  28 лютого 2013 року № 913-39-VI (зі змін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ро розподіл залишку  коштів цільового фонду Білоцерківської міської ради» на 2017 рік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Про затвердження Програми охорони та захисту тваринницького світу, регулювання чисельності безпритульних тварин </w:t>
      </w:r>
      <w:r>
        <w:rPr>
          <w:rFonts w:cs="Times New Roman" w:ascii="Times New Roman" w:hAnsi="Times New Roman"/>
          <w:b/>
          <w:bCs/>
          <w:sz w:val="24"/>
          <w:szCs w:val="24"/>
        </w:rPr>
        <w:t>гуманними методами в м. Біла Церква на 2017-2021 ро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</w:rPr>
        <w:t>затвердження Програми капітального ремонту багатоквартирних житлових будинків міста Біла Церква на 2017-2018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 внесення змін у Додаток до рішення міської ради від 24 вересня 2015 року № 1576-79-VI «Про деякі питання забезпечення жителів м.Біла Церква муніципальним житлом на 2013-2018 роки»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о внесення змін в п. 5.2 додатку до рішення  міської ради  від 22 грудня 2016 року № 404-22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Про затвердження Положення про департамент  житлово-комунального господарства Білоцерківської  міської ради» шляхом викладення його в новій редак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Про створення комунального підприємства «Міський інформаційно-моніторинговий центр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вернення від ЖЕК №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 1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лосенко Миколу Павловича, який запропонував прийняти порядок денний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и:</w:t>
      </w:r>
      <w:r>
        <w:rPr>
          <w:rFonts w:cs="Times New Roman" w:ascii="Times New Roman" w:hAnsi="Times New Roman"/>
          <w:sz w:val="24"/>
          <w:szCs w:val="24"/>
        </w:rPr>
        <w:t xml:space="preserve"> Прийняти запропонований порядок денни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: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2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 внесення змін та доповнень до Програми забезпечення жителів міста Біла Церква муніципальним житлом на 2013-2018 роки, затвердженої рішенням міської ради  від  28 лютого 2013 року № 913-39-VI (зі змінами)</w:t>
      </w:r>
    </w:p>
    <w:p>
      <w:pPr>
        <w:pStyle w:val="Normal"/>
        <w:tabs>
          <w:tab w:val="clear" w:pos="708"/>
          <w:tab w:val="left" w:pos="1842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ника державної  фінансової установи Державний фонд сприяння молодіжного житлового будівництва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ропонований 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инести на розгляд сесії міської ради з правками і доопрацюванням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: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сно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и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 розподіл залишку  коштів цільового фонду Білоцерківської міської ради» на 2017 рік</w:t>
        <w:tab/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хали: </w:t>
      </w:r>
      <w:r>
        <w:rPr>
          <w:rFonts w:cs="Times New Roman" w:ascii="Times New Roman" w:hAnsi="Times New Roman"/>
          <w:bCs/>
          <w:sz w:val="24"/>
          <w:szCs w:val="24"/>
        </w:rPr>
        <w:t>Заступника міського голови Пахольчука С.І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и:</w:t>
      </w:r>
      <w:r>
        <w:rPr>
          <w:rFonts w:cs="Times New Roman" w:ascii="Times New Roman" w:hAnsi="Times New Roman"/>
          <w:sz w:val="24"/>
          <w:szCs w:val="24"/>
        </w:rPr>
        <w:t xml:space="preserve">  Запропонований проект рішення винести на розгляд сесії міської рад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: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4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рограми охорони та захисту тваринницького світу, регулювання чисельності безпритульних тварин </w:t>
      </w:r>
      <w:r>
        <w:rPr>
          <w:rFonts w:cs="Times New Roman" w:ascii="Times New Roman" w:hAnsi="Times New Roman"/>
          <w:b/>
          <w:bCs/>
          <w:sz w:val="24"/>
          <w:szCs w:val="24"/>
        </w:rPr>
        <w:t>гуманними методами в м. Біла Церква на 2017-2021 рок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ступника міського голови Пахольчука С.І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и:</w:t>
      </w:r>
      <w:r>
        <w:rPr>
          <w:rFonts w:cs="Times New Roman" w:ascii="Times New Roman" w:hAnsi="Times New Roman"/>
          <w:sz w:val="24"/>
          <w:szCs w:val="24"/>
        </w:rPr>
        <w:t xml:space="preserve"> Запропонований проект рішення винести на розгляд сесії міської ради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: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5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</w:rPr>
        <w:t>затвердження Програми капітального ремонту багатоквартирних житлових будинків міста Біла Церква на 2017-2018 рок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лухали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Заступника міського голови Пахольчука С.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и:</w:t>
      </w:r>
      <w:r>
        <w:rPr>
          <w:rFonts w:cs="Times New Roman" w:ascii="Times New Roman" w:hAnsi="Times New Roman"/>
          <w:sz w:val="24"/>
          <w:szCs w:val="24"/>
        </w:rPr>
        <w:t xml:space="preserve"> Запропонований проект рішення винести на розгляд сесії міської ради з правками і доопрацювання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: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6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 внесення змін в п. 5.2 додатку до рішення  міської ради  від 22 грудня 2016 року № 404-22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Про затвердження Положення про департамент  житлово-комунального господарства Білоцерківської  міської ради» шляхом викладення його в новій редакції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лухали: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Заступника міського голови Пахольчука С.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и:</w:t>
      </w:r>
      <w:r>
        <w:rPr>
          <w:rFonts w:cs="Times New Roman" w:ascii="Times New Roman" w:hAnsi="Times New Roman"/>
          <w:sz w:val="24"/>
          <w:szCs w:val="24"/>
        </w:rPr>
        <w:t xml:space="preserve"> Запропонований проект рішення винести на розгляд сесії міської рад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7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 внесення змін у Додаток до рішення міської ради від 24 вересня 2015 року № 1576-79-VI «Про деякі питання забезпечення жителів м.Біла Церква муніципальним житлом на 2013-2018 роки»</w:t>
        </w:r>
      </w:hyperlink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ступника міського голови Пахольчука С.І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и:</w:t>
      </w:r>
      <w:r>
        <w:rPr>
          <w:rFonts w:cs="Times New Roman" w:ascii="Times New Roman" w:hAnsi="Times New Roman"/>
          <w:sz w:val="24"/>
          <w:szCs w:val="24"/>
        </w:rPr>
        <w:t xml:space="preserve"> Запропонований проект рішення винести на розгляд сесії міської рад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8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 створення комунального підприємства «Міський інформаційно-моніторинговий центр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хали: </w:t>
      </w:r>
      <w:r>
        <w:rPr>
          <w:rFonts w:cs="Times New Roman" w:ascii="Times New Roman" w:hAnsi="Times New Roman"/>
          <w:sz w:val="24"/>
          <w:szCs w:val="24"/>
        </w:rPr>
        <w:t>Заступника міського голови Свірського М.С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</w:rPr>
        <w:t>Запропонований проект рішення винести на розгляд сесії міської рад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хали 9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вернення від ЖЕК №7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али: Заступника  начальника БЦТМ  Ходань С.О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олосували</w:t>
      </w:r>
      <w:r>
        <w:rPr>
          <w:rFonts w:cs="Times New Roman" w:ascii="Times New Roman" w:hAnsi="Times New Roman"/>
          <w:sz w:val="24"/>
          <w:szCs w:val="24"/>
        </w:rPr>
        <w:t xml:space="preserve"> за – одноголосн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от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римались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комісії                                                                                          Колосенко М.П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комісії                                                                                      Кошляк Ю.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Text">
    <w:name w:val="text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_2rjYSEYwRIdzN1R0VNWWtyc1U/view?usp=sharing" TargetMode="External"/><Relationship Id="rId3" Type="http://schemas.openxmlformats.org/officeDocument/2006/relationships/hyperlink" Target="https://drive.google.com/file/d/0B_2rjYSEYwRIdzN1R0VNWWtyc1U/view?usp=shar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1:00Z</dcterms:created>
  <dc:creator>Admin</dc:creator>
  <dc:description/>
  <cp:keywords/>
  <dc:language>en-US</dc:language>
  <cp:lastModifiedBy>Admin</cp:lastModifiedBy>
  <dcterms:modified xsi:type="dcterms:W3CDTF">2017-06-15T13:11:00Z</dcterms:modified>
  <cp:revision>2</cp:revision>
  <dc:subject/>
  <dc:title>  Протокол  №23 </dc:title>
</cp:coreProperties>
</file>