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3340610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15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власність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зовнішніх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ереж водовідведення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днання співвласників багатоквартирного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динку «Галактика» з подальшою передачею їх у концесію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5 березня 2016 року № 240, лист об’єднання співвласників багатоквартирного будинку «Галактика» від 23 лютого 2016 року № б/н, відповідно до ст. 40 Закону України «Про місцеве самоврядування в Україні», рішення Білоцерківської міської ради від 28 січня 2016 року № 50-0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надання згоди на прийняття у комунальну власність територіальної громади міста Білої Церкви безоплатно зовнішніх мереж водовідведення об’єднання співвласників багатоквартирного будинку «Галактика» з подальшою передачею їх у концесію», виконавчий комітет міської ради вирішив:</w:t>
      </w:r>
    </w:p>
    <w:p>
      <w:pPr>
        <w:pStyle w:val="11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Створити комісію по прийняттю у комунальну власність територіальної громади міста Біла Церква безоплатно зовнішніх мереж водовідведення, що знаходяться за адресою бульвар Олександрійський, 169 (колишній бульвар 50-річчя Перемоги), об’єднання співвласників багатоквартирного будинку «Галактика» з подальшою передачею їх у концесію, а сам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овнішня мережа водовідведення: труба чавунна діаметром  100 мм – 112 м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одязі на мережі водовідведення в кількості 7 шт. (бетонні кільця – 14 шт., люки чавунні – 7 шт.). майданчиком, у складі: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626"/>
      </w:tblGrid>
      <w:tr>
        <w:trPr/>
        <w:tc>
          <w:tcPr>
            <w:tcW w:w="3228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626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ук Світла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сножон Ольг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онід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кунова Ніл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пан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член правління об’єднання співвласників багатоквартирного будинку «Галактик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правління об’єднання співвласників багатоквартирного будинку «Галактик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член правління об’єднання співвласників багатоквартирного будинку «Галактика»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03:00Z</dcterms:created>
  <dc:creator>Наташа</dc:creator>
  <dc:description/>
  <cp:keywords/>
  <dc:language>en-US</dc:language>
  <cp:lastModifiedBy>Lubov</cp:lastModifiedBy>
  <cp:lastPrinted>2016-03-16T14:57:00Z</cp:lastPrinted>
  <dcterms:modified xsi:type="dcterms:W3CDTF">2016-03-29T07:51:00Z</dcterms:modified>
  <cp:revision>3</cp:revision>
  <dc:subject/>
  <dc:title>Про створення  комісії по прийняттю у комунальну власність </dc:title>
</cp:coreProperties>
</file>