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4403660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 січня 2016 року    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7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Про затвердження  Типового договору  на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перевезення пасажирів на  автобусному маршруті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>(оборотних рейсах автобусного маршруту)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>загального користування в м.Біла Церква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Розглянувши  подання  управління економіки  міської  ради  від 31 грудня 2015 року № 5417/1-9,  відповідно до  законів України  «Про  місцеве  самоврядування  в  Україні»,  «Про  автомобільний  транспорт», постанови Кабінету Міністрів України  від 03 грудня 2008 року №1081 «Про затвердження Порядку проведення  конкурсу  з перевезення  пасажирів  на  автобусному  маршруті  загального  користування»,  виконавчий комітет  міської  ради  вирішив: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1. Затвердити  Типовий договір  на перевезення пасажирів на  автобусному маршруті  (оборотних рейсах автобусного маршруту) загального користування в м.Біла Церква, згідно  додатку. 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2. Контроль за  виконанням  даного рішення  покласти  на  заступника  міського голови  згідно з  розподілом  обов’язків.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>Міський  голова                                                                       Г.А.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tabs>
          <w:tab w:val="clear" w:pos="708"/>
          <w:tab w:val="left" w:pos="7060" w:leader="none"/>
        </w:tabs>
        <w:rPr>
          <w:lang w:val="ru-RU" w:eastAsia="en-US"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 xml:space="preserve">до  рішення  виконавчого комітету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  <w:lang w:val="ru-RU" w:eastAsia="en-US"/>
        </w:rPr>
        <w:t xml:space="preserve">                                                            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  <w:lang w:val="ru-RU" w:eastAsia="en-US"/>
        </w:rPr>
        <w:t xml:space="preserve"> </w:t>
      </w:r>
      <w:r>
        <w:rPr/>
        <w:t>міської ради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від _________________ № _______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b/>
        </w:rPr>
        <w:t xml:space="preserve">ДОГОВІР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</w:t>
      </w:r>
      <w:r>
        <w:rPr>
          <w:b/>
        </w:rPr>
        <w:t>на перевезення пасажи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на  автобусному  маршруті (оборотних рейсах автобусного маршруту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загального користування в м. Біла Церк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м. Біла Церква                                                                        «___» _________ 20__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иконавчий комітет Білоцерківської міської ради, в особі  </w:t>
      </w:r>
      <w:r>
        <w:rPr>
          <w:b/>
        </w:rPr>
        <w:t>міського голови Дикого Геннадія Анатолійовича</w:t>
      </w:r>
      <w:r>
        <w:rPr/>
        <w:t xml:space="preserve">, що діє на підставі Закону України «Про місцеве самоврядування в Україні» (надалі- «Організатор») з одного боку, та ____________________________________________________________  (надалі- «Перевізник»), в особі </w:t>
      </w:r>
      <w:r>
        <w:rPr>
          <w:b/>
        </w:rPr>
        <w:t>директора _____________________________________________________,</w:t>
      </w:r>
      <w:r>
        <w:rPr/>
        <w:t xml:space="preserve">  який діє на підставі СТАТУТУ з іншого боку, уклали даний договір про наступн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  <w:t>1.Предмет догов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1.Організатор, відповідно до рішення виконавчого комітету міської  ради від «_____»___________ 20___  року №____ надає Перевізникові право на виконання оборотних рейсів по перевезенню пасажирів на міському автобусному маршруті загального користування  в  режимі  _____________________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601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/>
              <w:t xml:space="preserve">Номер маршруту: </w:t>
            </w:r>
          </w:p>
          <w:p>
            <w:pPr>
              <w:pStyle w:val="Normal"/>
              <w:rPr>
                <w:rFonts w:eastAsia="Times New Roman"/>
                <w:u w:val="single"/>
                <w:lang w:val="en-US" w:eastAsia="en-US"/>
              </w:rPr>
            </w:pPr>
            <w:r>
              <w:rPr>
                <w:rFonts w:eastAsia="Times New Roman"/>
                <w:u w:val="single"/>
                <w:lang w:val="en-US" w:eastAsia="en-US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/>
              <w:t>Схема слідування маршруту:</w:t>
            </w:r>
          </w:p>
          <w:p>
            <w:pPr>
              <w:pStyle w:val="Normal"/>
              <w:rPr>
                <w:rFonts w:eastAsia="Times New Roman"/>
                <w:u w:val="single"/>
                <w:vertAlign w:val="superscript"/>
                <w:lang w:val="en-US" w:eastAsia="en-US"/>
              </w:rPr>
            </w:pPr>
            <w:r>
              <w:rPr>
                <w:rFonts w:eastAsia="Times New Roman"/>
                <w:u w:val="single"/>
                <w:vertAlign w:val="superscript"/>
                <w:lang w:val="en-US" w:eastAsia="en-US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u w:val="single"/>
                <w:vertAlign w:val="superscript"/>
                <w:lang w:val="en-US" w:eastAsia="en-US"/>
              </w:rPr>
            </w:pPr>
            <w:r>
              <w:rPr>
                <w:rFonts w:eastAsia="Times New Roman"/>
                <w:u w:val="single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/>
              <w:t xml:space="preserve">Режим роботи маршруту </w:t>
            </w:r>
          </w:p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/>
              <w:t>(режим перевезень пасажирів):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val="en-US" w:eastAsia="en-US"/>
              </w:rPr>
            </w:pPr>
            <w:r>
              <w:rPr/>
              <w:t>Довжина маршруту (км):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u w:val="single"/>
                <w:lang w:val="en-US" w:eastAsia="en-US"/>
              </w:rPr>
            </w:pPr>
            <w:r>
              <w:rPr>
                <w:rFonts w:eastAsia="Times New Roman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val="en-US" w:eastAsia="en-US"/>
              </w:rPr>
            </w:pPr>
            <w:r>
              <w:rPr/>
              <w:t>Кількість рухомого складу (один.):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u w:val="single"/>
                <w:lang w:val="en-US" w:eastAsia="en-US"/>
              </w:rPr>
            </w:pPr>
            <w:r>
              <w:rPr>
                <w:rFonts w:eastAsia="Times New Roman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/>
              <w:t>Кількість оборотних рейсів 1  тр.зас. в  день: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val="en-US" w:eastAsia="en-US"/>
              </w:rPr>
            </w:pPr>
            <w:r>
              <w:rPr/>
              <w:t>Тип, клас та інші вимоги до рухомого складу: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u w:val="single"/>
                <w:lang w:val="en-US" w:eastAsia="en-US"/>
              </w:rPr>
            </w:pPr>
            <w:r>
              <w:rPr>
                <w:rFonts w:eastAsia="Times New Roman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val="en-US" w:eastAsia="en-US"/>
              </w:rPr>
            </w:pPr>
            <w:r>
              <w:rPr/>
              <w:t>Тариф, що діє на маршруті (грн.):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u w:val="single"/>
                <w:lang w:val="en-US" w:eastAsia="en-US"/>
              </w:rPr>
            </w:pPr>
            <w:r>
              <w:rPr>
                <w:rFonts w:eastAsia="Times New Roman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  <w:lang w:val="en-US" w:eastAsia="en-US"/>
              </w:rPr>
            </w:pPr>
            <w:r>
              <w:rPr/>
              <w:t>Пункт диспетчеризації: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u w:val="single"/>
                <w:lang w:val="en-US" w:eastAsia="en-US"/>
              </w:rPr>
            </w:pPr>
            <w:r>
              <w:rPr>
                <w:rFonts w:eastAsia="Times New Roman"/>
                <w:u w:val="single"/>
                <w:lang w:val="en-US" w:eastAsia="en-US"/>
              </w:rPr>
            </w:r>
          </w:p>
        </w:tc>
      </w:tr>
      <w:tr>
        <w:trPr>
          <w:trHeight w:val="66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/>
              <w:t>Графік роботи маршруту:</w:t>
            </w:r>
          </w:p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/>
              <w:t xml:space="preserve">Наявність в  транспортних засобах </w:t>
            </w:r>
            <w:r>
              <w:rPr>
                <w:lang w:val="en-US" w:eastAsia="en-US"/>
              </w:rPr>
              <w:t>GPS</w:t>
            </w:r>
            <w:r>
              <w:rPr/>
              <w:t xml:space="preserve">  системи</w:t>
            </w:r>
          </w:p>
        </w:tc>
      </w:tr>
    </w:tbl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1.2. Перевізник  зобов’язується  надавати  безпечні і  якісні  транспортні послуги  населенню  на  умовах передбачених цим  Договором.</w:t>
      </w: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Права та обов'язки Організ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рава Організато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1.1. Здійснювати контроль за виконанням Перевізником умов Договору шляхом отримання  інформації від державних контролюючих органів або проведення перевірок,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т.ч. із залученням представників  відповідних  контролюючих  органів, структурних  підрозділів  міської  ради, членів  конкурсного  комітету,  громадських  організаці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и виявленні порушень Перевізником умов Договору  складати Акт, в якому фіксується виявлене порушення.  На протязі трьох робочих днів, з  дня  складання  Акту перевірки дотримання Перевізником  умов  Договору (далі - Акт), надсилати   примірник Акту  Перевізнику  з пропозиціями про   усунення  виявлених  порушень  умов  Договор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.2. Перевіряти  автобуси  на відповідність  їх санітарно-технічним  та  експлуатаційним  вимогам, здійснювати контроль за регулярністю руху і рівнем культури обслугов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.3. Вимагати належного виконання Перевізником умов договору та  усунення виявлених порушень, в т.ч. зафіксованих  у  зверненнях громадян,   в установлені цим договором термі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1.4 Приймати рішення щодо продовження, скорочення маршруту загального користування №____ , часткової зміни шляху прямування автобус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1.5. У разі припинення (неможливості виконання) Перевізником перевезення пасажирів на автобусному маршруті загального користування з підстав, передбачених законодавством, або цим договором, Організатор пропонує укладення договору претенденту, який під час проведення конкурсу зайняв друге місце. В разі відмови або при  відсутності такого – Організатор призначає тимчасового перевізника на термін до трьох  місяців i проводить новий конкур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1.6. Визначати та змінювати номер маршру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1.7. Достроково розривати та припиняти договір з Перевізником в односторонньому порядку у випадках передбачених законодавством, умовами цього Договору та  у  разі  невиконання  заявлених  при  участі  у  конкурсі  на  автобусний  маршрут  інвестиційних  зобов’язан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.8. Отримувати від Перевізника до 20 числа місяця, наступного за звітним кварталом, звіт про роботу пасажирського транспорту на маршруті (кількість машиноднів в господарстві, кількість скоєних ДТП, кількість виконаних рейсів,  перелік  рухомого складу,  кількість перевезених пасажирі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.9. Ініціювати  внесення  змін  до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ов’язки Організато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2.1. Затверджувати паспорт, розклад руху  автобусного маршру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2.2. Заключати  Договір на  обслуговування  автобусного  маршруту відповідно до кількості рухомого складу на маршруті, який є підставою для початку здійснення перевезень пасажир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2.3. Встановлювати тарифи на перевезе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2.4. У разі закриття руху на окремих ділянках маршрутів вносити зміни в розклад руху та схему маршруту пасажирського автотранспорту (за погодженням з начальником сектору Білоцерківського відділу поліції Головного управління Національної поліції України в Київській області ) з урахуванням пропозицій Перевізника на період закриття рух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3. Права та обов’язки Перевіз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Права Перевізни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1.1. Перевізник має право перевозити пасажирів тільки на визначеному у Договорі маршруті,  на  умовах  передбачених  ц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1.2. Для здійснення оборотних рейсів на визначених маршрутах залучати рухомий склад на законних підстав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1.3. Розміщувати рекламу на рухомому складі за умови її погодження у встановленому законодавством поряд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1.4. Надавати пропозиції Організатору щодо:  внесення  змін  в  схему  маршруту, графіку   його  роботи,  зміни  типу,  класу  та  кількості  транспортних засобів  на  маршруті, зміни діючого  тарифу  на  проїзд 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1.5. Повідомляти  Організатора про  неналежний  стан  проїзної  частини вулиць, про  їх  відповідність  до  вимог  безпеки  дорожнього  ру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1.6. Ініціювати внесення  змін  до 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Обов’язки Перевізник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2.1. Неухильно дотримуватись вимог Законів України «Про транспорт», «Про автомобільний транспорт», «Кодекс законів про працю України», «Про  охорону праці»,  «Про звернення  громадян», постанов Кабінету Міністрів України від 03.12.08 р. № 1081 «Про затвердження Порядку проведення конкурсу з перевезення пасажирів на автобусному маршруті загального користування», від 18.02.97р. № 176 «Правила надання послуг пасажирського автомобільного транспорту», від 08.11.06 р. № 1567 «Про затвердження Порядку здійснення державного контролю на автомобільному транспорті»,  Правил дорожнього руху, Умов даного Договору та інших нормативних документ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2. Забезпечити якісні та безпечні перевезення пасажирів на умовах передбачених цим договором та законодавством України в галузі транспорту. Без перешкоди допускати  представників Організатора для проведення  контрольних перевірок  виконання  умов цього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2.3 Забезпечувати виконання на маршруті затвердженого  Організатором  розкладу рух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2.4 Здійснювати перевезення пасажирів пільгових категорій, згідно чинного законодавства України, передбачивши </w:t>
      </w:r>
      <w:r>
        <w:rPr>
          <w:lang w:val="ru-RU" w:eastAsia="en-US"/>
        </w:rPr>
        <w:t xml:space="preserve"> </w:t>
      </w:r>
      <w:r>
        <w:rPr/>
        <w:t>в  транспортному  засобі 2</w:t>
      </w:r>
      <w:r>
        <w:rPr>
          <w:lang w:val="ru-RU" w:eastAsia="en-US"/>
        </w:rPr>
        <w:t xml:space="preserve"> </w:t>
      </w:r>
      <w:r>
        <w:rPr/>
        <w:t xml:space="preserve">перші  місця для сидіння,  за  місцем  водія, для пасажирів  пільгових  категорі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5 Здійснювати перевезе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чнів молодших класів  – безкоштов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чнів середніх та старших класів  – за 50% вартості проїз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6 Забезпечувати обов’язкове зберігання  та  проведення  передрейсових (післярейсових) технічних оглядів  транспортних  засобів, які  використовуються  на  маршруті, а  також  передрейсових (післярейсових) медичних оглядів  водіїв  на  власній або  орендованій  виробничо - технічній  баз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7 Забезпечувати диспетчеризацію  на  маршруті; здійснювати  відстій  транспортних  засобів  на  маршруті  виключно  у  місцях,  які  передбачені  паспортом  маршру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2.8 Не  використовувати  на  маршруті  транспортні  засоби,  які  не  відповідають  вказаним п. 1.1. Договору  вимогам до  рухомого  складу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аміну  рухомого  складу, що  був  задекларований  в  поданих  на участь у  конкурсі документах,  проводити  при отриманні  погодження  начальника сектору Білоцерківського відділу поліції Головного управління Національної поліції України в Київській області  та Організ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9  Не  допускати  наявності  в  пасажирських  салонах  сторонніх  предметів: запасних  коліс, частин тощо, які  можуть  травмувати  пасажира  або  забруднити  одя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10. Не залучати  для  роботи  на маршруті водіїв без відповідної відкритої  категорії, а також  інших працівників без  оформлення  трудових  відносин та  дотримання  вимог  трудового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2.11 Здійснювати всі види обов'язкового страхування відповідно до чинного законодавства Украї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2.12. Перевізник для забезпечення належної організації перевезень пасажирів та високої культури обслуговування повине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2.12.1. Забезпечити транспортні  засоби </w:t>
      </w:r>
      <w:r>
        <w:rPr>
          <w:lang w:val="en-US" w:eastAsia="en-US"/>
        </w:rPr>
        <w:t>GPS</w:t>
      </w:r>
      <w:r>
        <w:rPr>
          <w:lang w:val="ru-RU" w:eastAsia="en-US"/>
        </w:rPr>
        <w:t xml:space="preserve"> </w:t>
      </w:r>
      <w:r>
        <w:rPr/>
        <w:t>систе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12.2. Забезпечити  водіїв блютуз  гарнітурою для  мобільного телеф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12.3. Екіпірувати транспортні засоби підприємств відповідною емблемою підприємства.</w:t>
      </w:r>
    </w:p>
    <w:p>
      <w:pPr>
        <w:pStyle w:val="Style15"/>
        <w:tabs>
          <w:tab w:val="left" w:pos="0" w:leader="none"/>
          <w:tab w:val="left" w:pos="720" w:leader="none"/>
        </w:tabs>
        <w:ind w:left="0" w:right="-2" w:hanging="0"/>
        <w:rPr>
          <w:bCs/>
          <w:iCs/>
          <w:sz w:val="24"/>
        </w:rPr>
      </w:pPr>
      <w:r>
        <w:rPr>
          <w:bCs/>
          <w:iCs/>
          <w:sz w:val="24"/>
        </w:rPr>
        <w:t>3.2.12.4. Розмістити в  кожному  транспортному  засобі  інформацію  наступного змісту: - назва підприємства, що обслуговує маршрут, державний номерний знак транспортного засобу, ПІП водія, тел. «гарячої лінії»  виконавчого комітету Білоцерківської міської ради.</w:t>
      </w:r>
    </w:p>
    <w:p>
      <w:pPr>
        <w:pStyle w:val="Style15"/>
        <w:tabs>
          <w:tab w:val="left" w:pos="0" w:leader="none"/>
          <w:tab w:val="left" w:pos="720" w:leader="none"/>
        </w:tabs>
        <w:ind w:left="0" w:right="-2" w:hanging="0"/>
        <w:jc w:val="center"/>
        <w:rPr>
          <w:bCs/>
          <w:iCs/>
          <w:sz w:val="24"/>
        </w:rPr>
      </w:pPr>
      <w:r>
        <w:rPr>
          <w:bCs/>
          <w:iCs/>
          <w:sz w:val="24"/>
        </w:rPr>
        <w:t>4</w:t>
      </w:r>
    </w:p>
    <w:p>
      <w:pPr>
        <w:pStyle w:val="Style15"/>
        <w:tabs>
          <w:tab w:val="left" w:pos="0" w:leader="none"/>
          <w:tab w:val="left" w:pos="720" w:leader="none"/>
        </w:tabs>
        <w:ind w:left="0" w:right="-2" w:hanging="0"/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Style15"/>
        <w:tabs>
          <w:tab w:val="left" w:pos="0" w:leader="none"/>
          <w:tab w:val="left" w:pos="720" w:leader="none"/>
        </w:tabs>
        <w:ind w:left="0" w:right="-2" w:hanging="0"/>
        <w:rPr>
          <w:bCs/>
          <w:iCs/>
          <w:sz w:val="24"/>
        </w:rPr>
      </w:pPr>
      <w:r>
        <w:rPr>
          <w:bCs/>
          <w:iCs/>
          <w:sz w:val="24"/>
        </w:rPr>
        <w:t xml:space="preserve">3.2.12.5. Забезпечити прибирання місць відстою та  розвороту транспортних засобів на кінцевих зупинках міського пасажирського транспорту та прилеглих до них територій. Обов’язковим є забезпечення  місць відстою та розвороту урнами та/або контейнерами для сміття, біотуалетами, місцями для відпочинку водіїв та  місцями  для очікування транспорту пасажирами, догляду за клумбами, газонами, якщо на  прилеглій  території передбачено їх розміщення.  </w:t>
      </w:r>
    </w:p>
    <w:p>
      <w:pPr>
        <w:pStyle w:val="Style15"/>
        <w:tabs>
          <w:tab w:val="left" w:pos="0" w:leader="none"/>
          <w:tab w:val="left" w:pos="720" w:leader="none"/>
        </w:tabs>
        <w:ind w:left="0" w:right="-2" w:hanging="0"/>
        <w:rPr>
          <w:bCs/>
          <w:iCs/>
          <w:sz w:val="24"/>
        </w:rPr>
      </w:pPr>
      <w:r>
        <w:rPr>
          <w:bCs/>
          <w:iCs/>
          <w:sz w:val="24"/>
        </w:rPr>
        <w:t>3.2.13. Здійснювати  перевезення  пасажирів  за  розпорядженням  Організатора  у  випадках  ліквідації  наслідків  аварій, проведення  масових  заходів  тощо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3.2.14. В 10 денний  термін, з  дня  отримання звернення громадянина або  Акту  про  порушення  Перевізником  умов  цього  Договору усувати  виявлені порушення  та письмово  повідомляти  про  це  Організатор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3.2.15. В 10 денний  термін, з  дня отримання  претензії  про порушення  Перевізником умов цього Договору усувати  виявлені порушення та  в  цей  же  термін письмово  повідомляти  про  це  Організато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16. До 20 числа місяця, наступного за звітним кварталом, подавати Організатору звіт про роботу пасажирського транспорту на маршруті (перелік  рухомого складу,  кількість перевезених пасажирів,  кількість скоєних ДТП, кількість виконаних рейсів).</w:t>
      </w:r>
    </w:p>
    <w:p>
      <w:pPr>
        <w:pStyle w:val="Normal"/>
        <w:jc w:val="both"/>
        <w:rPr/>
      </w:pPr>
      <w:r>
        <w:rPr>
          <w:rFonts w:eastAsia="Times New Roman"/>
          <w:bCs/>
          <w:iCs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</w:t>
      </w:r>
      <w:r>
        <w:rPr>
          <w:b/>
        </w:rPr>
        <w:t>4. Тарифи  на  проїзд.</w:t>
      </w:r>
    </w:p>
    <w:p>
      <w:pPr>
        <w:pStyle w:val="Normal"/>
        <w:jc w:val="both"/>
        <w:rPr/>
      </w:pPr>
      <w:r>
        <w:rPr/>
        <w:t>4.1. Вартість проїзду пасажирів на  автобусному маршруті  має  відповідати  тарифу, встановленому відповідним  рішенням  виконавчого комітету Білоцерківської  міської  рад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</w:t>
      </w:r>
      <w:r>
        <w:rPr>
          <w:b/>
        </w:rPr>
        <w:t>5. Здійснення  контролю  за  дотриманням  умов Договору.</w:t>
      </w:r>
    </w:p>
    <w:p>
      <w:pPr>
        <w:pStyle w:val="Normal"/>
        <w:jc w:val="both"/>
        <w:rPr/>
      </w:pPr>
      <w:r>
        <w:rPr/>
        <w:t>5.1. Контроль за виконанням Перевізником зобов’язань за Договором здійснюється Організатором -уповноваженим представником (ами)- шляхом проведення перевірок:</w:t>
      </w:r>
    </w:p>
    <w:p>
      <w:pPr>
        <w:pStyle w:val="Normal"/>
        <w:jc w:val="both"/>
        <w:rPr/>
      </w:pPr>
      <w:r>
        <w:rPr/>
        <w:t>-  у місцях зберігання транспортних засобів Перевізника та їх випуску на маршрут (власних або орендованих виробничо-технічних базах);</w:t>
      </w:r>
    </w:p>
    <w:p>
      <w:pPr>
        <w:pStyle w:val="Normal"/>
        <w:jc w:val="both"/>
        <w:rPr/>
      </w:pPr>
      <w:r>
        <w:rPr/>
        <w:t>-   на маршруті;</w:t>
      </w:r>
    </w:p>
    <w:p>
      <w:pPr>
        <w:pStyle w:val="Normal"/>
        <w:jc w:val="both"/>
        <w:rPr/>
      </w:pPr>
      <w:r>
        <w:rPr/>
        <w:t>-   безпосередньо у транспортних засобах під час здійснення перевезень пасажирів.</w:t>
      </w:r>
    </w:p>
    <w:p>
      <w:pPr>
        <w:pStyle w:val="Normal"/>
        <w:jc w:val="both"/>
        <w:rPr/>
      </w:pPr>
      <w:r>
        <w:rPr/>
        <w:t>5.2. Виявлені під час перевірок порушення (невиконання або неналежне виконання зобов’язань Перевізника за цим Договором), фіксуються уповноваженим Організатором представником (ами) у Акті.</w:t>
      </w:r>
    </w:p>
    <w:p>
      <w:pPr>
        <w:pStyle w:val="Normal"/>
        <w:jc w:val="both"/>
        <w:rPr/>
      </w:pPr>
      <w:r>
        <w:rPr/>
        <w:t xml:space="preserve">5.3  Акт складається у 2 (двох) примірниках. Кожен з примірників цього Акта підписується уповноваженим представником (ами) Організатора, який проводив перевірку та представником Перевізника. Представник Перевізника має право письмово викласти свої пояснення та зауваження щодо змісту Акта. Ці пояснення і  зауваження додаються до Акту і є його невід'ємною частиною. </w:t>
      </w:r>
    </w:p>
    <w:p>
      <w:pPr>
        <w:pStyle w:val="Normal"/>
        <w:jc w:val="both"/>
        <w:rPr/>
      </w:pPr>
      <w:r>
        <w:rPr/>
        <w:t>5.4. Сторони домовились, що:</w:t>
      </w:r>
    </w:p>
    <w:p>
      <w:pPr>
        <w:pStyle w:val="Normal"/>
        <w:jc w:val="both"/>
        <w:rPr/>
      </w:pPr>
      <w:r>
        <w:rPr/>
        <w:t>-  у разі відмови представника Перевізника від ознайомлення з Актом або його підписання, уповноважений представник(ки) Організатора, який проводив перевірку,  робить про це запис в Акті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один примірник Акта передається представнику Перевізника чи надсилається поштою за місцезнаходженням (юридичною адресою) Перевізника, інший зберігається у Організатора; </w:t>
      </w:r>
    </w:p>
    <w:p>
      <w:pPr>
        <w:pStyle w:val="Normal"/>
        <w:jc w:val="both"/>
        <w:rPr/>
      </w:pPr>
      <w:r>
        <w:rPr/>
        <w:t>-  не підписаний представником Перевізника Акт вважається дійсним і зберігає юридичну силу;</w:t>
      </w:r>
    </w:p>
    <w:p>
      <w:pPr>
        <w:pStyle w:val="Normal"/>
        <w:jc w:val="both"/>
        <w:rPr/>
      </w:pPr>
      <w:r>
        <w:rPr/>
        <w:t xml:space="preserve">- надісланий поштою за місцезнаходженням (юридичною адресою) Перевізника Акт та/або інші матеріали і документація  вважаються такими, що були отримані Перевізником. 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Зміна  умов Договору, відповідальність  сторін, умови  і  порядок </w:t>
      </w:r>
    </w:p>
    <w:p>
      <w:pPr>
        <w:pStyle w:val="Normal"/>
        <w:jc w:val="center"/>
        <w:rPr/>
      </w:pPr>
      <w:r>
        <w:rPr>
          <w:b/>
        </w:rPr>
        <w:t>дострокового  розірвання Договору.</w:t>
      </w:r>
      <w:r>
        <w:rPr/>
        <w:t xml:space="preserve"> </w:t>
      </w:r>
    </w:p>
    <w:p>
      <w:pPr>
        <w:pStyle w:val="Normal"/>
        <w:jc w:val="both"/>
        <w:rPr/>
      </w:pPr>
      <w:r>
        <w:rPr/>
        <w:t>6.1. Зміна умов  Договору здійснюється у письмовій формі за згодою сторін і оформлюється Додатковими угодами  до Договору. Всі Додаткові угоди та додатки до  Договору є його невід'ємними частинами і мають юридичну силу у разі, якщо вони викладені у письмовій формі, підписані Сторонами та скріплені їх печатками (при наявності).</w:t>
      </w:r>
    </w:p>
    <w:p>
      <w:pPr>
        <w:pStyle w:val="Normal"/>
        <w:jc w:val="both"/>
        <w:rPr/>
      </w:pPr>
      <w:r>
        <w:rPr/>
        <w:t>6.2. За невиконання або неналежне виконання зобов’язань за  Договором сторони несуть відповідальність згідно з законодавством України та Договором.</w:t>
      </w:r>
    </w:p>
    <w:p>
      <w:pPr>
        <w:pStyle w:val="Normal"/>
        <w:jc w:val="both"/>
        <w:rPr/>
      </w:pPr>
      <w:r>
        <w:rPr/>
        <w:t>6.3.  Договір може бути розірваний достроково за взаємною згодою сторін шляхом оформлення Сторонами відповідної додаткової угоди до  Договору або в односторонньому порядку у випадках вказаних у цьому Договорі.</w:t>
      </w:r>
    </w:p>
    <w:p>
      <w:pPr>
        <w:pStyle w:val="Normal"/>
        <w:jc w:val="both"/>
        <w:rPr/>
      </w:pPr>
      <w:r>
        <w:rPr/>
        <w:t xml:space="preserve">6.4. Дія Договору припиняється у разі: закінчення строку, на який його було укладено, банкрутства Перевізника, його ліквідації, як суб’єкта підприємницької діяльності, анулювання або не подовження терміну дії відповідної ліцензії, а також з інших підстав та у випадках передбачених законодавством України.    </w:t>
      </w:r>
    </w:p>
    <w:p>
      <w:pPr>
        <w:pStyle w:val="Normal"/>
        <w:jc w:val="both"/>
        <w:rPr/>
      </w:pPr>
      <w:r>
        <w:rPr/>
        <w:t xml:space="preserve">6.5. Сторони домовились, що Організатор має право достроково розірвати  Договір в односторонньому порядку за одноразове порушення умов договору у випадках і в порядку, що передбачені  Договором і законодавством України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Випадками, які  порушують умови цього договору і дають право Організатору в односторонньому порядку розірвати цей договір за одноразове порушення умов договору Перевізником є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а). Самовільне встановлення Перевізником тарифів на проїз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б). Самовільне припинення надання послуг з перевезення пасажирів.</w:t>
      </w:r>
    </w:p>
    <w:p>
      <w:pPr>
        <w:pStyle w:val="Normal"/>
        <w:jc w:val="both"/>
        <w:rPr/>
      </w:pPr>
      <w:r>
        <w:rPr/>
        <w:t xml:space="preserve">6.6. В усіх інших випадках, підставою для розірвання Договору Організатором в односторонньому порядку є 3 (третє) порушення  (невиконання або неналежне виконання) Перевізником зобов’язань за  Договором, зафіксоване Актом, допущене протягом  365 (трьохсот шестидесяти п’яти ) днів з дати складання першого Акту.  </w:t>
      </w:r>
    </w:p>
    <w:p>
      <w:pPr>
        <w:pStyle w:val="Normal"/>
        <w:jc w:val="both"/>
        <w:rPr/>
      </w:pPr>
      <w:r>
        <w:rPr/>
        <w:t xml:space="preserve">6.7. У разі розірвання Договору в односторонньому порядку, Організатор не менше ніж за 20 (двадцять) календарних днів до його розірвання надсилає Перевізнику лист-повідомлення про розірвання Договору. Договір вважається розірваним Організатором достроково в односторонньому порядку з дати, зазначеної Організатором у листі-повідомленні про розірвання Договору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>
          <w:b/>
        </w:rPr>
        <w:t>7 . Обставини  непереборної  сили  (ФОРС-МАЖОР)</w:t>
      </w:r>
    </w:p>
    <w:p>
      <w:pPr>
        <w:pStyle w:val="Normal"/>
        <w:jc w:val="both"/>
        <w:rPr/>
      </w:pPr>
      <w:r>
        <w:rPr/>
        <w:t>7.1. Сторона звільняється від визначеної Договором відповідальності за повне чи часткове порушення Договору, якщо вона доведе, що таке порушення сталося внаслідок дії форс-мажорних обставин.</w:t>
      </w:r>
    </w:p>
    <w:p>
      <w:pPr>
        <w:pStyle w:val="Normal"/>
        <w:jc w:val="both"/>
        <w:rPr/>
      </w:pPr>
      <w:r>
        <w:rPr/>
        <w:t>7.2. Під форс-мажорними обставинами у  Договорі розуміються обставини, що виникли після укладання договору внаслідок непередбачених Сторонами подій надзвичайного характеру:  стихійні явища природного характеру (землетруси, повені, урагани, руйнування в результаті блискавки тощо), лиха біологічного, техногенного  походження (вибухи, пожежі, масові епідемії, тощо), обставини суспільного життя (війна, воєнні дії, блокади, прояви тероризму, масові страйки )</w:t>
      </w:r>
      <w:r>
        <w:rPr>
          <w:b/>
        </w:rPr>
        <w:t xml:space="preserve"> </w:t>
      </w:r>
      <w:r>
        <w:rPr/>
        <w:t>та інші, незалежні від Сторін обставини.</w:t>
      </w:r>
    </w:p>
    <w:p>
      <w:pPr>
        <w:pStyle w:val="Normal"/>
        <w:jc w:val="both"/>
        <w:rPr/>
      </w:pPr>
      <w:r>
        <w:rPr/>
        <w:t xml:space="preserve">7.3. Доказом виникнення обставин непереборної сили та строку їх дії є довідка, яка видається відповідним органом. </w:t>
      </w:r>
    </w:p>
    <w:p>
      <w:pPr>
        <w:pStyle w:val="Normal"/>
        <w:jc w:val="both"/>
        <w:rPr/>
      </w:pPr>
      <w:r>
        <w:rPr/>
        <w:t>7.4. Сторона, що підпала під дію форс-мажорних обставин повинна протягом 5 (п’яти) календарних днів з моменту коли їй стало відомо про таке, повідомити про це іншу сторону з наданням відповідної довідки, виданої компетентним органом.</w:t>
      </w:r>
    </w:p>
    <w:p>
      <w:pPr>
        <w:pStyle w:val="Normal"/>
        <w:jc w:val="both"/>
        <w:rPr/>
      </w:pPr>
      <w:r>
        <w:rPr/>
        <w:t xml:space="preserve">7.5. Невиконання п. 7.4.  Договору позбавляє  права, передбаченого в п. 7.1. Договор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8. Інші  умови Договору.</w:t>
      </w:r>
    </w:p>
    <w:p>
      <w:pPr>
        <w:pStyle w:val="Normal"/>
        <w:jc w:val="both"/>
        <w:rPr/>
      </w:pPr>
      <w:r>
        <w:rPr/>
        <w:t xml:space="preserve">8.1. Усі спори, що виникають з  Договору або пов'язані із ним, вирішуються шляхом переговорів між Сторонами. </w:t>
      </w:r>
    </w:p>
    <w:p>
      <w:pPr>
        <w:pStyle w:val="Normal"/>
        <w:jc w:val="both"/>
        <w:rPr/>
      </w:pPr>
      <w:r>
        <w:rPr/>
        <w:t>8.2. Якщо відповідний спір не можливо вирішити шляхом переговорів, він вирішується в судовому порядку  відповідно до чинного  законодавства України.</w:t>
      </w:r>
    </w:p>
    <w:p>
      <w:pPr>
        <w:pStyle w:val="Normal"/>
        <w:jc w:val="both"/>
        <w:rPr/>
      </w:pPr>
      <w:r>
        <w:rPr/>
        <w:t xml:space="preserve">8.3. Договір складений на 4 (чотирьох) аркушах у двох  примірниках, які мають однакову юридичну силу, - по одному для кожної із Сторін.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9. ТЕРМІН ДІЇ ДОГОВОРУ</w:t>
      </w:r>
    </w:p>
    <w:p>
      <w:pPr>
        <w:pStyle w:val="Normal"/>
        <w:rPr/>
      </w:pPr>
      <w:r>
        <w:rPr/>
        <w:t>9.1. Договір укладений на строк з «___ » ___________ 20___ року  до «____ » __________ 20____ року і діє з моменту його підписання. Договір не може бути пролонгований, якщо інше не встановлено законодавством України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</w:t>
      </w:r>
      <w:r>
        <w:rPr>
          <w:b/>
        </w:rPr>
        <w:t xml:space="preserve">10. НАЙМЕНУВАННЯ, МІСЦЕЗНАХОДЖЕННЯ ТА ПІДПИСИ СТОРІ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Організатор:                                                                  Перевізник:</w:t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09117, Київська обл.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м. Біла Церква                                                                                                                                                                                           вул. Я.Мудрого, 15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виконавчий комітет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Білоцерківської міської  ради                                 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/р  35415025001899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УДК в Київській обл.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ФО 821018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ЕДРПОУ 04055009                                                     </w:t>
      </w:r>
      <w:r>
        <w:rPr>
          <w:b/>
          <w:bCs/>
        </w:rPr>
        <w:t xml:space="preserve">                                                   </w:t>
      </w: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b/>
          <w:b/>
          <w:bCs/>
        </w:rPr>
      </w:pPr>
      <w:r>
        <w:rPr>
          <w:b/>
        </w:rPr>
        <w:t>КФК 0101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Міський голова                                                            Директор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   Г.А.Дикий                               ____________________  ________________________                            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еруючий  справами виконавчого</w:t>
      </w:r>
    </w:p>
    <w:p>
      <w:pPr>
        <w:pStyle w:val="Normal"/>
        <w:jc w:val="both"/>
        <w:rPr/>
      </w:pPr>
      <w:r>
        <w:rPr>
          <w:color w:val="000000"/>
          <w:lang w:val="ru-RU" w:eastAsia="en-US"/>
        </w:rPr>
        <w:t xml:space="preserve">комітету  міської  ради                                                                                    </w:t>
      </w:r>
      <w:r>
        <w:rPr>
          <w:color w:val="000000"/>
        </w:rPr>
        <w:t>М.А.Антонюк</w:t>
      </w:r>
      <w:r>
        <w:rPr>
          <w:color w:val="000000"/>
          <w:lang w:val="ru-RU" w:eastAsia="en-US"/>
        </w:rPr>
        <w:t xml:space="preserve">                                                 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720" w:leader="none"/>
      </w:tabs>
      <w:ind w:left="360" w:right="-2" w:hanging="360"/>
      <w:jc w:val="both"/>
    </w:pPr>
    <w:rPr>
      <w:rFonts w:eastAsia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47:00Z</dcterms:created>
  <dc:creator>Наташа</dc:creator>
  <dc:description/>
  <cp:keywords/>
  <dc:language>en-US</dc:language>
  <cp:lastModifiedBy>user01</cp:lastModifiedBy>
  <cp:lastPrinted>2016-01-04T10:45:00Z</cp:lastPrinted>
  <dcterms:modified xsi:type="dcterms:W3CDTF">2016-01-19T16:02:00Z</dcterms:modified>
  <cp:revision>5</cp:revision>
  <dc:subject/>
  <dc:title>Про затвердження  Типового договору  на </dc:title>
</cp:coreProperties>
</file>