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727684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12 січня 2016 року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  <w:lang w:val="uk-UA"/>
        </w:rPr>
        <w:t xml:space="preserve">                                               № 01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удження міської молодіжної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но-мистецької премії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мені М.С. Вінграновського за 2015 рік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5"/>
        <w:ind w:right="-42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відділу у справах сім`ї та молоді Білоцерківської міської ради від 05.01.2015р. №01-21-01 та враховуючи рішення конкурсної комісії по присудженню міської молодіжної літературно-мистецької премії імені М.С. Вінграновського (протокол від 22.12.2015р. №2), з метою підтримки творчо обдарованої молоді міста, відповідно до Закону України «Про місцеве самоврядування в Україні», підпункту 4.8 пункту 4 «Міської цільової програми сприяння соціальному становленню та розвитку молоді, підтримки сім’ї  на 2016-2020 роки», затвердженої рішенням Білоцерківської міської ради від 25 грудня 2015р. №13-03-VII, згідно рішення Білоцерківської міської ради від 26 жовтня 2006р. №125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дання молодіжній літературно-мистецькій премії відділу у справах сім`ї та молоді міської ради статусу міської імені М.С. Вінграновського», враховуючи рішення виконавчого комітету Білоцерківської міської ради від 26 травня 2010р. №193 «Про присвоєння звання лауреата міської літературно-мистецької премії ім. І.С. Нечуя-Левицького», виконавчий комітет міської ради вирішив:</w:t>
      </w:r>
    </w:p>
    <w:p>
      <w:pPr>
        <w:pStyle w:val="Style15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1. Присудити міську молодіжну літературно-мистецьку премію ім. М.С. Вінграновсь-</w:t>
      </w:r>
    </w:p>
    <w:p>
      <w:pPr>
        <w:pStyle w:val="Style15"/>
        <w:ind w:right="-42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го за 2015 рік:</w:t>
      </w:r>
    </w:p>
    <w:p>
      <w:pPr>
        <w:pStyle w:val="11"/>
        <w:ind w:right="-426" w:hanging="0"/>
        <w:jc w:val="both"/>
        <w:rPr/>
      </w:pPr>
      <w:r>
        <w:rPr>
          <w:bCs/>
          <w:sz w:val="24"/>
          <w:szCs w:val="24"/>
          <w:lang w:val="uk-UA"/>
        </w:rPr>
        <w:t xml:space="preserve">-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гтяренко Марії-Лурдес Сергіївні, молодій поетесі,  за поетичну збірку «І Кафка на ніч»;</w:t>
      </w:r>
    </w:p>
    <w:p>
      <w:pPr>
        <w:pStyle w:val="11"/>
        <w:ind w:right="-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right="-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Лоцман Руслані Олександрівні, солістці Народного муніципального аматорського хору «Від серця до серця» за видатні мистецькі досягнення, вагомий внесок у розвиток і збагачення традицій національної хорової культури, активну участь у заходах, що відбуваються в місті Біла Церква.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Відділу у справах сім`ї та молоді Білоцерківської міської ради забезпечити урочисте вручення міської молодіжної літературно-мистецької премії ім. М.С. Вінграновського за 2015 рік. </w:t>
      </w:r>
    </w:p>
    <w:p>
      <w:pPr>
        <w:pStyle w:val="Style15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Міському фінансовому управлінню Білоцерківської міської ради  виділити відділу  у  справах 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 та  молоді   Білоцерківської міської ради кошт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жах асигнувань відділу на молодіжні програми для виплати міської молодіжної літературно-мистецької премії                          ім. М.С. Вінграновського за 2015 рік. 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нтроль за виконанням даного рішення покласти на заступника міського голови згідно  розподілу обов’язків.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       Г.А.Дикий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59:00Z</dcterms:created>
  <dc:creator>Наташа</dc:creator>
  <dc:description/>
  <cp:keywords/>
  <dc:language>en-US</dc:language>
  <cp:lastModifiedBy>Lubov</cp:lastModifiedBy>
  <dcterms:modified xsi:type="dcterms:W3CDTF">2016-01-16T07:57:00Z</dcterms:modified>
  <cp:revision>3</cp:revision>
  <dc:subject/>
  <dc:title>Про присудження міської молодіжної</dc:title>
</cp:coreProperties>
</file>