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194359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4 року № 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три банера, розміром 3,0 м х 6,0 м, загальною рекламною площею 54,0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Гучеку Євгену Василь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щит, розміром 3,0 м х 6,0 м, загальною рекламною площею 36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етра Запорожця, в районі перехрестя з вул. Павліч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4. пункту 1.1. частини 1 рішення виконавчого комітету Білоцерківської міської ради від 14 серпня 2012 р. № 314 «Про деякі питання щодо розміщення об’єктів зовнішньої реклами», в зв’язку із заявою фізичної особи-підприємця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ункт 1.8 частини 1 рішення виконавчого комітету Білоцерківської міської ради                    від 26 жовтня 2010 р. № 530 «Про деякі питання щодо розміщення об’єктів зовнішньої реклами», в зв’язку із заявою товариства з обмеженою відповідальністю «Снікос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5" w:hanging="4245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9:00Z</dcterms:created>
  <dc:creator>Наташа</dc:creator>
  <dc:description/>
  <cp:keywords/>
  <dc:language>en-US</dc:language>
  <cp:lastModifiedBy>Lubov</cp:lastModifiedBy>
  <cp:lastPrinted>2014-01-15T15:17:00Z</cp:lastPrinted>
  <dcterms:modified xsi:type="dcterms:W3CDTF">2014-01-28T12:22:00Z</dcterms:modified>
  <cp:revision>4</cp:revision>
  <dc:subject/>
  <dc:title>Про деякі питання щодо розміщення </dc:title>
</cp:coreProperties>
</file>