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21 жовтня 2016 р.                                    м.Біла Церква                              №  200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18 жовтня</w:t>
      </w:r>
      <w:r>
        <w:rPr>
          <w:vanish/>
        </w:rPr>
        <w:t xml:space="preserve">.иеревезенню безпечних відходів післяивающих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2016  року № 117, відповідно  до  Закону України «Про місцеве самоврядування в Україні»,  п.3, 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№ 664, п.1.7 розділу 5 Комплексної програми охорони довкілля в місті Біла Церква на період 2012-2016 років, затвердженої рішенням міської ради від 24 листопада 2011 року               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чальнику відділу бухгалтерії  – головному бухгалтеру виконавчого комітету Білоцерківської міської ради (Копаниця В.Г.) перерахувати товариству з обмеженою відповідальністю «В2» із міського фонду охорони навколишнього природного </w:t>
      </w:r>
      <w:r>
        <w:rPr>
          <w:color w:val="000000"/>
        </w:rPr>
        <w:t xml:space="preserve">42 187 </w:t>
      </w:r>
      <w:r>
        <w:rPr/>
        <w:t>(сорок дві тисячі сто вісімдесят сім)</w:t>
      </w:r>
      <w:r>
        <w:rPr>
          <w:bCs/>
        </w:rPr>
        <w:t xml:space="preserve"> гривень 38 коп. </w:t>
      </w:r>
      <w:r>
        <w:rPr/>
        <w:t xml:space="preserve">за надані послуги по  розчистці від топляків та дерево-чагарникової рослинності території прибережної  смуги струмка Сухоярський </w:t>
      </w:r>
      <w:r>
        <w:rPr>
          <w:bCs/>
        </w:rPr>
        <w:t>в межах</w:t>
      </w:r>
      <w:r>
        <w:rPr/>
        <w:t xml:space="preserve">  вул. Осипенка на р/р 26000127431 ПАТ «Райффайзен Банк Аваль» м. Київ  МФО 380805, код за ЄДРПОУ 333417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4:00Z</dcterms:created>
  <dc:creator>IRINA</dc:creator>
  <dc:description/>
  <cp:keywords/>
  <dc:language>en-US</dc:language>
  <cp:lastModifiedBy>Lubov</cp:lastModifiedBy>
  <cp:lastPrinted>2016-10-24T15:50:00Z</cp:lastPrinted>
  <dcterms:modified xsi:type="dcterms:W3CDTF">2016-10-26T08:24:00Z</dcterms:modified>
  <cp:revision>2</cp:revision>
  <dc:subject/>
  <dc:title>Про виділення коштів із</dc:title>
</cp:coreProperties>
</file>