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27115986"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outlineLvl w:val="0"/>
        <w:rPr/>
      </w:pPr>
      <w:r>
        <w:rPr/>
        <w:t>від  04 квітня  2012 р.                           м. Біла Церква                                    № 38 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ідповідно  до Закону України «Про місцеве самоврядування в Україні»,  п.3 постанови  Кабінету  Міністрів  України  від  17 вересня 1996 року № 1147 «Про затвердження переліку видів діяльності, що належать до природоохоронних заходів», Положення про міський фонд охорони навколишнього природного середовища, затвердженого рішенням  міської ради від 27.03.2008 р. № 664 (із змінами), п. 1.10 розділу 5 Комплексної програми охорони довкілля в місті Біла Церква на період 2012-2015роки, затвердженої рішенням міської ради від 24 листопада 2011 р.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2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і В.Г.) перерахувати із міського фонду охорони навколишнього природного середовища 10976,0 (десять  тисяч дев’ятсот сімдесят шість) гривень 00 коп. фізичній особі підприємцю Штулю Б.Л. на р/р 26001042724900 АТ «Укрсиббанк» м. Харків  МФО 351005, код 1797014856 за виконані заходи із обрізки аварійних та хворих дерев в районі центрального пляжу на р. Ро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9:56:00Z</dcterms:created>
  <dc:creator>IRINA</dc:creator>
  <dc:description/>
  <cp:keywords/>
  <dc:language>en-US</dc:language>
  <cp:lastModifiedBy>Lubov</cp:lastModifiedBy>
  <cp:lastPrinted>2012-04-02T14:17:00Z</cp:lastPrinted>
  <dcterms:modified xsi:type="dcterms:W3CDTF">2012-01-08T14:08:00Z</dcterms:modified>
  <cp:revision>4</cp:revision>
  <dc:subject/>
  <dc:title>Про виділення коштів із</dc:title>
</cp:coreProperties>
</file>