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590172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42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ь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 до  житлового будинку об»єднання співвласників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гатоквартирного будинку «Червона зірка» за адресою: вул. Чуйкова, 70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місті 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листопада 2012 року № 2-19-715, відповідно до п.п.197.1.16 ст.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ього газопроводу – вводу низького тиску Ф 159х4,5 – 8,5 м, який використовується в цілях постачання газу до житлового будинку об»єднання співвласників багатоквартирного будинку «Червона зірка» за адресою: вул. Чуйкова, 70 у місті Біла Церква з балансу  управління житлово – комунального господарства міської  ради на баланс  публічного акціонерного товариства «Київоблгаз» з метою здійснення їх експлуатації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30:00Z</dcterms:created>
  <dc:creator>SEC</dc:creator>
  <dc:description/>
  <cp:keywords/>
  <dc:language>en-US</dc:language>
  <cp:lastModifiedBy>Lubov</cp:lastModifiedBy>
  <cp:lastPrinted>2012-12-25T16:29:00Z</cp:lastPrinted>
  <dcterms:modified xsi:type="dcterms:W3CDTF">2012-12-26T14:02:00Z</dcterms:modified>
  <cp:revision>4</cp:revision>
  <dc:subject/>
  <dc:title>від 20 грудня 2012 року № 842-34-VI</dc:title>
</cp:coreProperties>
</file>