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802583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 травня   2013 року                                                                              №  990-42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 xml:space="preserve"> створ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ошкільного навч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акладу (ясел-садка) </w:t>
      </w:r>
      <w:r>
        <w:rPr>
          <w:sz w:val="24"/>
          <w:szCs w:val="24"/>
          <w:lang w:val="uk-UA"/>
        </w:rPr>
        <w:t xml:space="preserve">комбінованого типу №36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"Ромашка" Білоцерківської міської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иївської області 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TextBody"/>
        <w:rPr/>
      </w:pPr>
      <w:r>
        <w:rPr>
          <w:sz w:val="24"/>
          <w:szCs w:val="24"/>
          <w:lang w:val="uk-UA"/>
        </w:rPr>
        <w:tab/>
        <w:t>Розглянувши  подання   комісії з питань освіти, культури, мов, духовності, молоді та спорту від 17 квітня 2013 року №7, відповідно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о Господарського кодексу України, законів України "Про освіту", "Про дошкільну освіту", "Про місцеве самоврядування в Україні",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ложення про дошкільний навчальний заклад, затвердженого постановою Кабінету Міністрів України від 12 березня 2003оку №305, наказу  Міністерства освіти і науки України від 24 квітня 2003 року № 257 "Про затвердження Примірного статуту дошкільного навчального закладу" з метою задоволення потреб населення в освітніх послугах дошкільних навчальних закладів, міська рада вирішила: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творити дошкільний навчальний заклад (ясла-садок) комбінованого типу №36 "Ромашка" Білоцерківської міської ради Київської обла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Затвердити статут Дошкільного навчального закладу (ясел-садка) комбінован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пу  №36 "Ромашка" Білоцерківської міської ради Київської області (додається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Управлінню освіти і науки Білоцерківської міської ради   провести заходи щодо реєстрації статуту згідно з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4. Комунальному закладу Білоцерківської міської ради дитячому будинку  «Материнка» передати безоплатно з свого балансу на баланс Дошкільного навчального закладу (ясел-садка) комбінованого типу № 36 "Ромашка" Білоцерківської міської ради Київської області частину будівлі  загальною внутрішньою площею 539,5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розташованої за адресою: м. Біла Церква, вулиця Гризодубової, 84 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5. </w:t>
      </w:r>
      <w:r>
        <w:rPr>
          <w:sz w:val="24"/>
          <w:szCs w:val="24"/>
        </w:rPr>
        <w:t>Приймання - передачу</w:t>
      </w:r>
      <w:r>
        <w:rPr>
          <w:sz w:val="24"/>
          <w:szCs w:val="24"/>
          <w:lang w:val="uk-UA"/>
        </w:rPr>
        <w:t xml:space="preserve">  частини будівлі</w:t>
      </w:r>
      <w:r>
        <w:rPr>
          <w:sz w:val="24"/>
          <w:szCs w:val="24"/>
        </w:rPr>
        <w:t>, зазначен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в пункті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6. Контроль за виконанням рішення покласти на постійну комісію з питань освіти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льтури, мов, духов</w:t>
      </w:r>
      <w:r>
        <w:rPr>
          <w:sz w:val="24"/>
          <w:szCs w:val="24"/>
        </w:rPr>
        <w:t>ності, молоді та спорту</w:t>
      </w:r>
      <w:r>
        <w:rPr>
          <w:sz w:val="24"/>
          <w:szCs w:val="24"/>
          <w:lang w:val="uk-UA"/>
        </w:rPr>
        <w:t>, постійну комісію з питань  ефективного управління об’єктами комунальної власності торгівельного та побутового обслуговування населенн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В.П.Сав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0:00Z</dcterms:created>
  <dc:creator>дом</dc:creator>
  <dc:description/>
  <cp:keywords/>
  <dc:language>en-US</dc:language>
  <cp:lastModifiedBy>Lubov</cp:lastModifiedBy>
  <cp:lastPrinted>2013-05-28T10:53:00Z</cp:lastPrinted>
  <dcterms:modified xsi:type="dcterms:W3CDTF">2013-05-29T05:20:00Z</dcterms:modified>
  <cp:revision>5</cp:revision>
  <dc:subject/>
  <dc:title>Проект</dc:title>
</cp:coreProperties>
</file>