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477349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1 червня 2012 року </w:t>
        <w:tab/>
        <w:tab/>
        <w:tab/>
        <w:t xml:space="preserve">   </w:t>
        <w:tab/>
        <w:tab/>
        <w:tab/>
        <w:tab/>
        <w:tab/>
        <w:t xml:space="preserve">№633-27-V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комунальної власності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цесії Білоцерк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місцеве самоврядування в Україні», відповідно до рішення міської ради від 17 травня 2012 р. № 602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«Про реорганізацію управління комунальної власності Білоцерківської міської ради»,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Затвердити Положення «Про відділ комунальної власності та концесії Білоцерківської міської ради» (додається).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 рішення покласти на постійну комісію з питань ефективного управління комунальної власності, торгівельного та побутового обслуговування населен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В.П.Савч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3:00Z</dcterms:created>
  <dc:creator>Люда</dc:creator>
  <dc:description/>
  <cp:keywords/>
  <dc:language>en-US</dc:language>
  <cp:lastModifiedBy>Наташа</cp:lastModifiedBy>
  <cp:lastPrinted>2012-05-23T11:10:00Z</cp:lastPrinted>
  <dcterms:modified xsi:type="dcterms:W3CDTF">2012-07-03T07:34:00Z</dcterms:modified>
  <cp:revision>13</cp:revision>
  <dc:subject/>
  <dc:title/>
</cp:coreProperties>
</file>