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7575323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13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Про затвердження проекту  землеустрою </w:t>
      </w:r>
    </w:p>
    <w:p>
      <w:pPr>
        <w:pStyle w:val="Normal"/>
        <w:rPr/>
      </w:pPr>
      <w:r>
        <w:rPr/>
        <w:t xml:space="preserve">щодо відведення земельної ділянки у власність, </w:t>
      </w:r>
    </w:p>
    <w:p>
      <w:pPr>
        <w:pStyle w:val="Normal"/>
        <w:rPr/>
      </w:pPr>
      <w:r>
        <w:rPr/>
        <w:t>цільове призначення якої змінює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 проект  землеустрою  щодо відведення земельної ділянки у власність, цільове призначення якої змінюєтьс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. Фізичній особі-підприємцю Бадаю Роману Олександровичу, фізичній особі-підприємцю Стретович Галині Володимирівні  під розміщення  майстерні по ремонту ювелірних виробів та магазину в місті Біла Церква по вулиці 8-го Березня, 7-а, нежитлова будівля літера «Л-2», загальною площею 0,0084 га ( в тому числі: капітальна – 0,0011 га, під проїздами, проходами та площадками – 0,0073 га) , за рахунок власної земельної ділянки та зобов’язати суб’єктів підприємницької діяльності утримувати в належному санітарному стані прилеглу до майстерні територію земельної ділянки площею  0,0020 га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</w:rPr>
        <w:t xml:space="preserve"> ( Кадастровий номер земельної ділянки: 3210300000:04:015:0244)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2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53:00Z</dcterms:created>
  <dc:creator>Lubov</dc:creator>
  <dc:description/>
  <cp:keywords/>
  <dc:language>en-US</dc:language>
  <cp:lastModifiedBy>Lubov</cp:lastModifiedBy>
  <cp:lastPrinted>2012-06-26T15:52:00Z</cp:lastPrinted>
  <dcterms:modified xsi:type="dcterms:W3CDTF">2016-02-17T06:28:00Z</dcterms:modified>
  <cp:revision>4</cp:revision>
  <dc:subject/>
  <dc:title>Про затвердження проекту землеустрою щодо</dc:title>
</cp:coreProperties>
</file>