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21275016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1 березня 2012 року                                                                                            № 505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укладання договорів на встановлення</w:t>
      </w:r>
    </w:p>
    <w:p>
      <w:pPr>
        <w:pStyle w:val="Normal"/>
        <w:rPr/>
      </w:pPr>
      <w:r>
        <w:rPr/>
        <w:t>особистих строкових сервітуті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суб’єктів підприємницької діяльності, </w:t>
      </w:r>
      <w:r>
        <w:rPr>
          <w:color w:val="000000"/>
        </w:rPr>
        <w:t>відповідно до  Конституції України, Податкового кодексу України,</w:t>
      </w:r>
      <w:r>
        <w:rPr/>
        <w:t xml:space="preserve"> </w:t>
      </w:r>
      <w:r>
        <w:rPr>
          <w:color w:val="000000"/>
        </w:rPr>
        <w:t xml:space="preserve">статей 98 - 102 Земельного Кодексу України, статті 26 Закону України "Про місцеве самоврядування в Україні", статті 19 Закону України "Про землеустрій" </w:t>
      </w:r>
      <w:r>
        <w:rPr/>
        <w:t>та Тимчасового положення про сервітутне (обмежене) землекористування, затвердженого рішенням міської ради від 25 травня 2011 року                        № 180-09-</w:t>
      </w:r>
      <w:r>
        <w:rPr>
          <w:lang w:val="en-US"/>
        </w:rPr>
        <w:t>VI</w:t>
      </w:r>
      <w:r>
        <w:rPr/>
        <w:t xml:space="preserve"> , міська рада вирішила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класти договір на встановлення особистого строкового сервітуту з: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. Фізичною особою-підприємцем Романюком Миколою Васильовичем  під розміщення вхідної групи до власного нежитлового приміщення-магазину в місті Біла Церква по вулиці Олеся Гончара,6 приміщення 66  загальною площею 0,0053 га (в складі двох земельних ділянок 0,0035га та 0,0018 га)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. Фізичній особі-підприємцю Осадчому Олександру Івановичу під розміщення павільйону  в місті Біла Церква по вул. Січневого прориву, біля ГК „ТУРИСТ 1” загальною площею 0,0144 га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3. Повним Товариством „Злата”  під розміщення вхідної групи до власного існуючого нежитлового приміщення – офісу  в місті Біла Церква по бульвару 50 річчя Перемоги,125 загальною площею 0,0011 га,  терміном на 5 (п’ять) років, за рахунок земель населеного пункту м. Біла Церква 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4.Фізичною особою-підприємцем Таракановою Валентиною Володимирівною під розміщення кіоску в місті Біла Церква по вулиці Митрофанова, в районі житлового будинку № 73,  загальною площею 0,0031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5.  Фізичною особою-підприємцем Підопригорою Сергієм Михайловичем під розміщення павільйону  в місті Біла Церква по вулиці Нєкрасова, в районі житлового будинку № 47/1 по вул. Леваневського  загальною площею 0,0092  га,  терміном на 3 (три) роки, за рахунок земель населеного пункту м. Біла Церква 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6.  Фізичною особою-підприємцем Мельник Іриною Анатоліївною  під розміщення павільйону з літнім майданчиком  в місті Біла Церква по вулиці Курсова, в районі житлових будинків № 33 та   № 17а  загальною площею 0,0133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7. Фізичною особою-підприємцем Штокалом Артемом Петровичем під розміщення павільйону в місті Біла Церква по бульвару 50 річчя Перемоги, в районі магазину „ФОКСТРОТ”,  загальною площею 0,0020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8.  Фізичною особою-підприємцем Толстих Іриною Олександрівною під розміщення кіоску  в місті Біла Церква по бульвару 1 Травня, в районі житлових будинків № 2/64 та № 4 загальною площею 0,0030  га,  терміном на 3 (три) роки, за рахунок земель населеного пункту м. Біла Церква 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9. Фізичною особою-підприємцем Білою Лідією Антонівною  під розміщення кіоску  в місті Біла Церква по вулиці Ярослава Мудрого, в районі зупинки міська лікарня № 1,  загальною площею 0,0025 га, терміном на 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0.Фізичною особою-підприємцем Щасливим Сергієм Володимировичем під розміщення кіоску  в місті Біла Церква по вулиці Ярослава Мудрого, в районі Центу Зайнятості, загальною площею 0,0030 га терміном на 3 (три) роки, за рахунок земель населеного пункту 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1. Фізичною особою-підприємцем  Щасливим Сергієм Володимировичем під розміщення кіоску  в місті Біла Церква по вулиці Фадєєва, в районі житлового будинку                № 107 а , загальною площею 0,0035 га,  терміном на 3 (три) роки, за рахунок земель населеного пункту 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2. Фізичною особою-підприємцем Руденко Юлією Вікторівною  під розміщення кіоску  в місті Біла Церква по вулиці Леваневського, в дворі житлового будинку № 55,  загальною площею 0,0030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3.  Фізичною особою-підприємцем Руденко Юлією Вікторівною  під розміщення кіоску  в місті Біла Церква по вулиці Леваневського, в дворі житлового будинку № 57,  загальною площею 0,0020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4.  Фізичною особою-підприємцем Ковмір Валентиною Петрівною  під розміщення вхідної групи до власного існуючого нежитлового приміщення – масажного кабінету  в місті Біла Церква по вулиці Клінічна, 4/1, приміщення 109, загальною площею 0,0014  га,  терміном на 5 (п’ять) років, за рахунок земель населеного пункту м. Біла Церква 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5.  Фізичною особою-підприємцем Пустоваловою Тетяною Іванівною під розміщення вхідної групи до власного існуючого нежитлового приміщення – магазину  в місті Біла Церква по бульвару 50-річчя Перемоги,52, приміщення 34, загальною площею 0,0016  га,  терміном на 5 (п’ять) років, за рахунок земель населеного пункту м. Біла Церква 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6.Фізичною особою-підприємцем Ільченкенє Нійолє Альгіманто під розміщення вхідної групи до власного існуючого нежитлового приміщення - кафе в місті Біла Церква по Сквирському шосе,214-а, приміщення 73, загальною площею 0,0059 га (в тому числі: під спорудами – 0,0059 га), терміном на 5 (п’ять) років, за рахунок земель населеного пункту 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7.Фізичною особою-підприємцем Круглієм Петром Івановичем  під розміщення існуючого павільйону в місті Біла Церква по вулиці Комсомольська, в районі житлового будинку № 85,   загальною площею 0,0063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8. Фізичною особою-підприємцем Жваненко Валентиною Михайлівною  під розміщення існуючого павільйону   в місті Біла Церква по вулиці Павліченко, в районі житлового будинку № 20,  загальною площею 0,0045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9.  Фізичною особою-підприємцем Капроненком Олександром Дмитровичем  під розміщення кіоску по ремонту взуття в місті Біла Церква по вулиці Крижанівського, в районі житлового будинку № 17/17,  загальною площею 0,0025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0.  Фізичною особою-підприємцем Юрцевичем Вадимом Васильовичем  під розміщення кіоску в місті Біла Церква по вулиці Ярмаркова, в районі будинку № 4,  загальною площею 0,0016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1. Фізичною особою-підприємцем  Синєок Тетяною Андріївною під розміщення кіоску   в місті Біла Церква по вул. Дачна, в районі житлового будинку №37 загальною площею 0,0019 га терміном на   3(три) роки, за рахунок земель населеного пункту 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2. Фізичною особою-підприємцем Дащенко Миколою Миколайовичем  під розміщення вхідної групи до власного існуючого нежитлового приміщення - магазину в місті Біла Церква по вулиці Леваневського,57, приміщення261,   загальною площею 0,0087 га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3.  Фізичною особою-підприємцем Подоляк Василем Івановичем  під розміщення існуючого павільйону в місті Біла Церква по вулиці Фастівська, в районі житлового будинку № 1,  загальною площею 0,0050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4. Фізичною особою-підприємцем Шемберко Аллою Петрівною  під розміщення існуючого павільйону   в місті Біла Церква по вулиці Пролетарська, в районі житлового будинку № 13,  загальною площею 0,0104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5. Фізичною особою-підприємцем Скрипіною Людмилою Миколаївною під розміщення кіоску в місті Біла Церква по бульвару 50-річчя Перемоги, в районі «Критого ринку»,  загальною площею 0,0021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6.  Фізичною особою-підприємцем Салей Світланою Іванівною  під розміщення кіоску в місті Біла Церква по вулиці Олеся Гончара,  в районі будинку № 2,  загальною площею 0,0028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7. Товариством з обмеженою відповідальністю «Соло» під розміщення вхідної групи до власного існуючого нежитлового приміщення - магазину в місті Біла Церква по вулиці Славіна,2/147 , приміщення 132,   загальною площею 0,0044 га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8. Фізичною особою-підприємцем Ярмоліцьким Валерієм Володимировичем під розміщення павільйону в місті Біла Церква по вулиці Ярмаркова, в районі нежитлової будівлі № 4,  загальною площею 0,0035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9.  Фізичною особою-підприємцем Шуляченко Оксаною Василівною   під розміщення існуючого павільйону по ремонту одягу в місті Біла Церква по вулиці Гоголя,  в районі аптеки,  загальною площею 0,0026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0. Фізичною особою-підприємцем Богданцем В’ячеславом Івановичем під розміщення кіоску з продажу напівфабрикатів та продукції «Кури-гриль» в місті Біла Церква по бульвару 1го Травня, в районі перехрестя з вулицею Я.Мудрого,  загальною площею 0,0035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31. Приватним підприємством «Тандем-БЦ» під розміщення літнього майданчика та благоустрою прилеглої території до власного існуючого приміщення – їдальні в місті Біла Церква по вулиці Павліченко,15, загальною площею 0,0850 га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32. Фізичною особою-підприємцем Кольоса Олександром Олександровичем  під розміщення кіоску по ремонту взуття в місті Біла Церква по вулиці Турчанінова, в районі житлового будинку № 11,  загальною площею 0,0028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2. Відмовити в укладанні договору на встановлення особистого строкового сервітуту з: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Фізичною особою-підприємцем Новаком Валерієм Петровичем під розміщення кіоску по ремонту одягу в місті Біла Церква по вулиці Дачна, в районі житлового будинку         № 37,  загальною  площею 0,0020 га, за рахунок земель населеного пункту м. Біла Церква, в зв’язку з недоцільністю місця розташування малої архітектурної форми на даній земельній ділянці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Фізичною особою-підприємцем Форіновим Олегом Сергійовичем під розміщення кіоску в місті Біла Церква по Сквирському шосе, в районі розважального комплексу „Росія” загальною площею  0,0030 га,  за рахунок земель населеного пункту м. Біла Церква, в зв’язку з недоцільністю місця розташування малої архітектурної форми на даній земельній ділянці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Фізичною особою-підприємцем Форіновим Олегом Сергійовичем під розміщення кіоску в місті Біла Церква по вул. Павліченко, в районі військового комісаріату  загальною площею 0,0030  га,  за рахунок земель населеного пункту м. Біла Церква, в зв’язку з недоцільністю місця розташування малої архітектурної форми на даній земельній ділянці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Фізичною особою-підприємцем Форіновим Олегом Сергійовичем під розміщення кіоску в місті Біла Церква по вул. Таращанська, в районі перехрестя з вул. Тімірязєва  загальною   площею  0,0030 га,  за рахунок земель населеного пункту м. Біла Церква, в зв’язку з недоцільністю місця розташування малої архітектурної форми на даній земельній ділянці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Фізичною особою-підприємцем Форіновим Олегом Сергійовичем під розміщення кіоску в місті Біла Церква, Гайок  загальною площею  0,0030  га,  за рахунок земель населеного пункту м. Біла Церква, в зв’язку з недоцільністю місця розташування малої архітектурної форми на даній земельній ділянці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Фізичною особою-підприємцем Толстих Іриною Олександрівною під розміщення павільйону  в місті Біла Церква по вулиці Турчанінова, в районі житлового будинку № 13,  загальною площею 0,0030  га,  за рахунок земель населеного пункту м. Біла Церква, в зв’язку з недоцільністю місця розташування малої архітектурної форми на даній земельній ділянці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собам, зазначеним у підпунктах 1.1 – 1.32 пункту 1 цього рішення, протягом чотирьох місяців укласти і зареєструвати у встановленому порядку договори на встановлення особистих строкових сервітутів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Міський голова                                                             </w:t>
        <w:tab/>
        <w:tab/>
        <w:t>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13:00Z</dcterms:created>
  <dc:creator>Lubov</dc:creator>
  <dc:description/>
  <cp:keywords/>
  <dc:language>en-US</dc:language>
  <cp:lastModifiedBy>Lubov</cp:lastModifiedBy>
  <cp:lastPrinted>2011-12-05T17:11:00Z</cp:lastPrinted>
  <dcterms:modified xsi:type="dcterms:W3CDTF">2016-02-16T12:58:00Z</dcterms:modified>
  <cp:revision>3</cp:revision>
  <dc:subject/>
  <dc:title>Про передачу земельних</dc:title>
</cp:coreProperties>
</file>