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7763834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23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асування підпункту  рішення</w:t>
      </w:r>
    </w:p>
    <w:p>
      <w:pPr>
        <w:pStyle w:val="Normal"/>
        <w:jc w:val="both"/>
        <w:rPr/>
      </w:pPr>
      <w:r>
        <w:rPr/>
        <w:t xml:space="preserve">міської ради на виконання Протесту </w:t>
      </w:r>
    </w:p>
    <w:p>
      <w:pPr>
        <w:pStyle w:val="Normal"/>
        <w:jc w:val="both"/>
        <w:rPr/>
      </w:pPr>
      <w:r>
        <w:rPr/>
        <w:t>Прокурора міста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Протест Прокурора міста Біла Церква від 13 грудня 2011 року №13172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Скасувати такий підпункт  рішення  міської ради , а сам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Підпункт 1.1: «Фізичній особі - підприємцю  Артемову Валерію Петровичу під розміщення  існуючого павільйону  в місті Біла Церква по вулиці Нєкрасова, в районі дитячого садочку № 42, загальною площею 0,0106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89 га» пункту 1: «Укласти договір на встановлення особистого строкового сервітуту:» рішення міської ради від 24 листопада 2011 року № 373-10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</w:t>
        <w:tab/>
        <w:tab/>
        <w:t xml:space="preserve"> В. 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0:00Z</dcterms:created>
  <dc:creator>777</dc:creator>
  <dc:description/>
  <cp:keywords/>
  <dc:language>en-US</dc:language>
  <cp:lastModifiedBy>Lubov</cp:lastModifiedBy>
  <cp:lastPrinted>2011-09-29T10:40:00Z</cp:lastPrinted>
  <dcterms:modified xsi:type="dcterms:W3CDTF">2016-02-16T11:09:00Z</dcterms:modified>
  <cp:revision>3</cp:revision>
  <dc:subject/>
  <dc:title>ПРОЕКТ</dc:title>
</cp:coreProperties>
</file>