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2797315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 вересня 2011 року                                                                                            № 3</w:t>
      </w:r>
      <w:r>
        <w:rPr>
          <w:rFonts w:cs="Times New Roman" w:ascii="Times New Roman" w:hAnsi="Times New Roman"/>
          <w:sz w:val="24"/>
          <w:szCs w:val="24"/>
          <w:lang w:val="uk-UA"/>
        </w:rPr>
        <w:t>33</w:t>
      </w:r>
      <w:r>
        <w:rPr>
          <w:rFonts w:cs="Times New Roman" w:ascii="Times New Roman" w:hAnsi="Times New Roman"/>
          <w:sz w:val="24"/>
          <w:szCs w:val="24"/>
        </w:rPr>
        <w:t>-1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ро внесення змін до додатку №1 «Плата за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ослуги з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оформлення документації, пов'язаної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із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благоустроєм  міста»   до Правил благоустрою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ериторії міста Біла Церква, затверджен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ішенням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Білоцерківської міської рад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від 11.07.2008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№800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«Про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затвердження Правил благоустрою території м.Біла Церква»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78" w:before="528" w:after="0"/>
        <w:ind w:right="-6" w:firstLine="54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Розглянувши подання комунальної установи Білоцерківської міської ради «Інспекція 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благоустрою міста Біла Церква» від 15.02.2011 року № 16 . відповідно до Закону Украї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«Про місцеве самоврядування в Україні», міська рада вирішила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78"/>
        <w:ind w:right="-6" w:firstLine="54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1.Внести зміни до додатку №1 «Плата за послуги з оформлення документації, пов'язаної із благоустроє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міста» до Правил благоустрою території міста Біла Церква, затверджених рішення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Білоцерківської міської ради від 11.07.2008 р. №800  «Про затвердження Правил благоустрою території м.Біла Церква», а са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45" w:leader="none"/>
          <w:tab w:val="left" w:pos="4819" w:leader="none"/>
          <w:tab w:val="left" w:pos="9354" w:leader="none"/>
        </w:tabs>
        <w:spacing w:lineRule="exact" w:line="278"/>
        <w:ind w:left="0" w:right="-6" w:firstLine="54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п.№4 додатку №1 «Плата за оформлення документації, пов'язаної із благоустроє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міста» викласти в такій редакції: «Оформлення документації для виконання робіт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ов'язаних   з   порушенням   благоустрою   міста   із   зайняттям   об’єкта благоустрою   для   тимчасов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ристування під складування матеріалів, вийнятого ґрунту, роботи спецтехніки тощо, 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акож за користування об’єктом благоустрою міста при тимчасовому встановленні металевого гараж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45" w:leader="none"/>
          <w:tab w:val="left" w:pos="9354" w:leader="none"/>
        </w:tabs>
        <w:spacing w:lineRule="exact" w:line="278"/>
        <w:ind w:left="0" w:right="-6" w:firstLine="54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п.№4 додатку №1 «Плата за послуги з оформлення документації, пов'язаної із благоустроє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іста» доповнити підпунктом 4.3 наступного змісту:</w:t>
      </w:r>
    </w:p>
    <w:p>
      <w:pPr>
        <w:pStyle w:val="Normal"/>
        <w:shd w:fill="FFFFFF" w:val="clear"/>
        <w:tabs>
          <w:tab w:val="clear" w:pos="708"/>
          <w:tab w:val="left" w:pos="2045" w:leader="none"/>
          <w:tab w:val="left" w:pos="9354" w:leader="none"/>
        </w:tabs>
        <w:spacing w:lineRule="exact" w:line="278"/>
        <w:ind w:right="-6" w:hanging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uk-UA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956"/>
        <w:gridCol w:w="2393"/>
        <w:gridCol w:w="2393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5" w:leader="none"/>
              </w:tabs>
              <w:spacing w:lineRule="exact" w:line="278"/>
              <w:ind w:right="461" w:hanging="0"/>
              <w:jc w:val="center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uk-UA"/>
              </w:rPr>
              <w:t>4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5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uk-UA"/>
              </w:rPr>
              <w:t>Тимчасове встановлення металевого гара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5" w:leader="none"/>
              </w:tabs>
              <w:spacing w:lineRule="exact" w:line="278"/>
              <w:ind w:right="461" w:hanging="0"/>
              <w:jc w:val="center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uk-UA"/>
              </w:rPr>
              <w:t>1 місяц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5" w:leader="none"/>
              </w:tabs>
              <w:spacing w:lineRule="exact" w:line="278"/>
              <w:ind w:right="461" w:hanging="0"/>
              <w:jc w:val="center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uk-UA"/>
              </w:rPr>
              <w:t>100,00 грн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exact" w:line="278"/>
        <w:ind w:right="461" w:hanging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exact" w:line="278"/>
        <w:ind w:right="-6" w:firstLine="54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Відділу інформаційних ресурсів та зв’язків з громадкістю довести до відома населення дане рішення через засоби масової інформації та розмістити на офіційному Веб-сайті міської ради та її виконавчих органів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exact" w:line="278"/>
        <w:ind w:right="-6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Контроль за виконанням рішення покласти на постійну комісію з питань житлово-комунального господарства.</w:t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exact" w:line="278"/>
        <w:ind w:right="461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exact" w:line="278"/>
        <w:ind w:right="46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ий голова            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37:00Z</dcterms:created>
  <dc:creator>User</dc:creator>
  <dc:description/>
  <cp:keywords/>
  <dc:language>en-US</dc:language>
  <cp:lastModifiedBy>Lubov</cp:lastModifiedBy>
  <cp:lastPrinted>2011-10-05T16:36:00Z</cp:lastPrinted>
  <dcterms:modified xsi:type="dcterms:W3CDTF">2011-10-06T07:33:00Z</dcterms:modified>
  <cp:revision>5</cp:revision>
  <dc:subject/>
  <dc:title>Проект</dc:title>
</cp:coreProperties>
</file>