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60470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</w:t>
      </w:r>
      <w:r>
        <w:rPr>
          <w:lang w:val="ru-RU"/>
        </w:rPr>
        <w:t>0</w:t>
      </w:r>
      <w:r>
        <w:rPr>
          <w:lang w:val="en-US"/>
        </w:rPr>
        <w:t>9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>відведення земельної ділянки в оренду та</w:t>
      </w:r>
    </w:p>
    <w:p>
      <w:pPr>
        <w:pStyle w:val="Normal"/>
        <w:jc w:val="both"/>
        <w:rPr/>
      </w:pPr>
      <w:r>
        <w:rPr/>
        <w:t xml:space="preserve">передачу земельної ділянки в оренду 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>виробничо-комерційному підприємству «Арабіка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6 жовтня 2016 року № 56, </w:t>
      </w:r>
      <w:r>
        <w:rPr/>
        <w:t xml:space="preserve"> 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. Затвердити проект землеустрою щодо відведення земельної ділянки в оренду та передати земельну ділянку в оренду Товариству з обмеженою відповідальністю виробничо-комерційному підприємству «Арабіка» під розміщення вхідної групи до власного нежитлового приміщення – кафе по бульвару Олександрійський,82 загальною площею 0,0030 га строком на 10 (десять) років, за рахунок земель населеного пункту міста Біла Церква. Кадастровий номер: 3210300000:03:017:006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собі, в цьому рішенні протягом чотирьох місяців з дня прийняття рішення, укласти у встановленому порядку договір оренди землі 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4:00Z</dcterms:created>
  <dc:creator>777</dc:creator>
  <dc:description/>
  <cp:keywords/>
  <dc:language>en-US</dc:language>
  <cp:lastModifiedBy>Lubov</cp:lastModifiedBy>
  <cp:lastPrinted>2016-11-09T16:38:00Z</cp:lastPrinted>
  <dcterms:modified xsi:type="dcterms:W3CDTF">2016-11-10T06:33:00Z</dcterms:modified>
  <cp:revision>3</cp:revision>
  <dc:subject/>
  <dc:title>Про передачу земельної ділянки в оренду</dc:title>
</cp:coreProperties>
</file>