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8697207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80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 надання дозволів на розроблення  проектів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их </w:t>
      </w:r>
    </w:p>
    <w:p>
      <w:pPr>
        <w:pStyle w:val="Normal"/>
        <w:jc w:val="both"/>
        <w:rPr/>
      </w:pPr>
      <w:r>
        <w:rPr/>
        <w:t>ділянок в постійне корист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</w:t>
      </w:r>
      <w:r>
        <w:rPr/>
        <w:t xml:space="preserve"> відповідно до ст. 12, 92, 122, 123 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в постійне користування:</w:t>
      </w:r>
    </w:p>
    <w:p>
      <w:pPr>
        <w:pStyle w:val="Normal"/>
        <w:ind w:firstLine="540"/>
        <w:jc w:val="both"/>
        <w:rPr/>
      </w:pPr>
      <w:r>
        <w:rPr/>
        <w:t>1.1 Відділу капітального будівництва Білоцерківської міської ради для будівництва та обслуговування об'єктів рекреаційного призначення по провулку Яровий, в районі житлового будинку № 30 орієнтовною площею 1,9562 га, за рахунок земель населеного пункту міста Біла Церква.</w:t>
      </w:r>
    </w:p>
    <w:p>
      <w:pPr>
        <w:pStyle w:val="Normal"/>
        <w:ind w:firstLine="540"/>
        <w:jc w:val="both"/>
        <w:rPr/>
      </w:pPr>
      <w:r>
        <w:rPr/>
        <w:t>1.2 Відділу капітального будівництва Білоцерківської міської ради для будівництва та обслуговування об'єктів рекреаційного призначення по вулиці Нестерова, в районі житлового будинку № 30/32, орієнтовною площею 1,3803 га, за рахунок земель населеного пункту міста Біла Церква.</w:t>
      </w:r>
    </w:p>
    <w:p>
      <w:pPr>
        <w:pStyle w:val="Normal"/>
        <w:ind w:firstLine="540"/>
        <w:jc w:val="both"/>
        <w:rPr/>
      </w:pPr>
      <w:r>
        <w:rPr/>
        <w:t>1.3 Відділу капітального будівництва Білоцерківської міської ради для будівництва та обслуговування об'єктів рекреаційного призначення  по вулиці Ключова, в районі житлового будинку № 20, орієнтовною площею 1,8053 га, за рахунок земель населеного пункту міста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і, протягом чотирьох місяців з дня прийняття рішення, подати на розгляд міської ради належним чином розроблені проекти землеустрою щодо відведення земельних ділянок в постійне користуванн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>Міський голова</w:t>
        <w:tab/>
        <w:t>Г.А. Дикий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6:00Z</dcterms:created>
  <dc:creator>777</dc:creator>
  <dc:description/>
  <cp:keywords/>
  <dc:language>en-US</dc:language>
  <cp:lastModifiedBy>Lubov</cp:lastModifiedBy>
  <dcterms:modified xsi:type="dcterms:W3CDTF">2016-10-05T11:18:00Z</dcterms:modified>
  <cp:revision>3</cp:revision>
  <dc:subject/>
  <dc:title>Про поновлення договору оренди землі </dc:title>
</cp:coreProperties>
</file>