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34601264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18 серпня   2011 р.                                                                                              № 244-11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 xml:space="preserve">Про затвердження технічних документацій із </w:t>
      </w:r>
    </w:p>
    <w:p>
      <w:pPr>
        <w:pStyle w:val="Normal"/>
        <w:rPr/>
      </w:pPr>
      <w:r>
        <w:rPr/>
        <w:t xml:space="preserve">землеустрою щодо складання документів, що </w:t>
      </w:r>
    </w:p>
    <w:p>
      <w:pPr>
        <w:pStyle w:val="Normal"/>
        <w:rPr/>
      </w:pPr>
      <w:r>
        <w:rPr/>
        <w:t xml:space="preserve">посвідчують право  власності на земельні ділянки </w:t>
      </w:r>
    </w:p>
    <w:p>
      <w:pPr>
        <w:pStyle w:val="Normal"/>
        <w:rPr/>
      </w:pPr>
      <w:r>
        <w:rPr/>
        <w:t>та передачу земельних ділянок  у власність</w:t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юридичних осіб, відповідно до статті 116 та статті 122 Земельного кодексу України, пункту 12 розділу Х Перехідних положень Земельного кодексу України, Закону України «Про землеустрій», статті 26 Закону України „Про місцеве самоврядування в Україні”,  Білоцерківська міська рада вирішил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Затвердити технічну документацію із землеустрою щодо складання документів, що посвідчують право власності на земельну ділянку та передати земельну ділянку у власність:</w:t>
      </w:r>
    </w:p>
    <w:p>
      <w:pPr>
        <w:pStyle w:val="TextBody"/>
        <w:spacing w:before="0" w:after="0"/>
        <w:ind w:firstLine="708"/>
        <w:jc w:val="both"/>
        <w:rPr/>
      </w:pPr>
      <w:r>
        <w:rPr/>
        <w:t>1.1. Об’єднанню (товариству) власників квартир «Сільмашівець» під розміщення   багатоквартирного житлового будинку в місті Біла Церква по вулиці Курсова,18, загальною площею 0,2670 га ( в тому числі: капітальна – 0,0650 га, прибудинкова територія – 0,1597 га, під проїздами, проходами та площадками – 0,0423 га), за рахунок земель населеного пункту м. Біла Церква та зобов’язати Об’єднання (товариство) власників квартир «Сільмашівець» утримувати в належному стані прилеглу до будинку  територію земельної ділянки площею  0,0555 га.</w:t>
      </w:r>
    </w:p>
    <w:p>
      <w:pPr>
        <w:pStyle w:val="TextBody"/>
        <w:spacing w:before="0" w:after="0"/>
        <w:ind w:firstLine="840"/>
        <w:jc w:val="both"/>
        <w:rPr/>
      </w:pPr>
      <w:r>
        <w:rPr/>
        <w:t>1.2. Житлово-будівельному кооперативу «Домобудівник» при Білоцерківському Домобудівному комбінаті під розміщення багатоквартирного житлового будинку в місті Біла Церква по вулиці Славіна,3,  загальною площею 0,5243 га ( в тому числі: капітальна – 0,1515 га, під спортивними та дитячими майданчиками – 0,0614 га; прибудинкова територія – 0,3114 га), за рахунок земель населеного пункту м. Біла Церква та зобов’язати Житлово-будівельний кооператив «Домобудівник» при Білоцерківському Домобудівному комбінаті утримувати в належному стані прилеглу до будинку  територію земельної ділянки площею  0,1490 га.</w:t>
      </w:r>
    </w:p>
    <w:p>
      <w:pPr>
        <w:pStyle w:val="TextBody"/>
        <w:ind w:firstLine="840"/>
        <w:jc w:val="both"/>
        <w:rPr/>
      </w:pPr>
      <w:r>
        <w:rPr/>
        <w:t>1.3. Житлово-будівельному кооперативу «Домобудівник-3» під розміщення багатоквартирного житлового будинку в місті Біла Церква по вулиці Зелена,42,  загальною площею 0,2990 га ( в тому числі: капітальна – 0,1019га, під спортивними та дитячими майданчиками – 0,0602 га; прибудинкова територія – 0,1369га), за рахунок земель населеного пункту м. Біла Церква та зобов’язати Житлово-будівельний кооператив «Домобудівник-3» утримувати в належному стані прилеглу до будинку  територію земельної ділянки площею  0,0240 г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Особам, зазначеним у підпунктах 1.1 – 1.3 пункту 1 цього рішення, протягом одного року  з дня прийняття рішення оформити державний акт на право власності на земельну ділянк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/>
      </w:pPr>
      <w:r>
        <w:rPr/>
        <w:t xml:space="preserve">Міський голова                                           </w:t>
        <w:tab/>
        <w:t xml:space="preserve">              В.П. Савчук</w:t>
      </w:r>
    </w:p>
    <w:sectPr>
      <w:type w:val="nextPage"/>
      <w:pgSz w:w="11906" w:h="16838"/>
      <w:pgMar w:left="1701" w:right="567" w:gutter="0" w:header="0" w:top="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03:00Z</dcterms:created>
  <dc:creator>Lubov</dc:creator>
  <dc:description/>
  <cp:keywords/>
  <dc:language>en-US</dc:language>
  <cp:lastModifiedBy>Lubov</cp:lastModifiedBy>
  <cp:lastPrinted>2011-08-22T12:03:00Z</cp:lastPrinted>
  <dcterms:modified xsi:type="dcterms:W3CDTF">2016-02-15T11:42:00Z</dcterms:modified>
  <cp:revision>3</cp:revision>
  <dc:subject/>
  <dc:title>Про затвердження технічної документації із </dc:title>
</cp:coreProperties>
</file>