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004963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26</w:t>
      </w:r>
      <w:r>
        <w:rPr/>
        <w:t>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2"/>
        <w:tabs>
          <w:tab w:val="clear" w:pos="360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 12-1-13/ 718 від 01.06.2011 р. та враховуючи висновки постійної комісії у справах бюджету, фінансів і цін Білоцерківської міської ради, відповідно до ст. 60 Закону України «Про місцеве самоврядування в Україні», ст. 19 Закону України «Про оренду державного та комунального майна», враховуючи рішення міської ради від 02.06.2006р. № 53 «Про умови надання пільг з орендної плати» міська рада вирішила:</w:t>
      </w:r>
    </w:p>
    <w:p>
      <w:pPr>
        <w:pStyle w:val="2"/>
        <w:tabs>
          <w:tab w:val="clear" w:pos="360"/>
        </w:tabs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clear" w:pos="36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клубу ветеранів і любителів велоспорту  пільгову орендну плату в  розмірі 1 грн. без ПДВ в рік за оренду</w:t>
      </w:r>
      <w:r>
        <w:rPr>
          <w:bCs/>
          <w:color w:val="000000"/>
        </w:rPr>
        <w:t xml:space="preserve"> </w:t>
      </w:r>
      <w:r>
        <w:rPr>
          <w:color w:val="000000"/>
          <w:sz w:val="24"/>
        </w:rPr>
        <w:t xml:space="preserve"> нежитлового підвального приміщення площею 72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Гординського, 11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спортивних товариств «Спартак» профспілок України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15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 16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 нежитлового приміщення площею </w:t>
      </w:r>
      <w:r>
        <w:rPr>
          <w:color w:val="000000"/>
          <w:sz w:val="24"/>
          <w:lang w:val="ru-RU"/>
        </w:rPr>
        <w:t xml:space="preserve">45,23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нежитлового приміщення площею 36,5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для розрахунку плати за оренду нежитлового приміщення площею 20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</w:t>
      </w:r>
      <w:r>
        <w:rPr>
          <w:color w:val="000000"/>
          <w:sz w:val="24"/>
          <w:lang w:val="ru-RU"/>
        </w:rPr>
        <w:t>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ому міському комітету профспілки працівників державних установ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 за оренду нежитлового приміщення площею 40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16 , з 01.07.2011р. по 31.12.2011р..</w:t>
      </w:r>
    </w:p>
    <w:p>
      <w:pPr>
        <w:pStyle w:val="2"/>
        <w:tabs>
          <w:tab w:val="clear" w:pos="360"/>
        </w:tabs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ій громадській організації «Асоціація пенсіонерів» фіксовану  пільгову орендну плату  в розмірі  5 грн.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без ПДВ за оренду нежитлового приміщення площею 38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 Білоцерківській громадській організації «Діти війни» фіксовану пільгову орендну плату  в розмірі  5 грн. без ПДВ за 1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за оренду нежитлового приміщення площею 11,8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громадській організації «Дитячий фонд» фіксовану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  за оренду нежитлового приміщення площею 43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Олеся Гончара, 12, </w:t>
      </w:r>
      <w:r>
        <w:rPr>
          <w:bCs/>
          <w:color w:val="000000"/>
          <w:sz w:val="24"/>
        </w:rPr>
        <w:t>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Комунальному підприємству Білоцерківської міської ради «Аптека №89» фіксовану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62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П.Запорожця,1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організації Всеукраїнського об»єднання «Свобода»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34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Гординського, 36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Встановити  Київській обласній політичній партії «Удар» (Український Демократичний Альянс за реформи) Віталія Кличка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44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Ярослава Мудрого, 19/1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ідмовити фізичній особі – підприємцю Ткачу О.П. у встановленні пільгової орендної ставки у відсотках до вартості нерухомого майна, визначеної експертним шляхом в розмірі 6 % для розрахунку плати за оренду нежитлового приміщення площею 135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Турчанінова, 4а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 приватному підприємству «Мотор» пільгову орендну ставку у відсотках до вартості нерухомого майна, визначеної експертним шляхом в розмірі 6 % для розрахунку плати за оренду нежитлового приміщення площею 117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Ярослава Мудрого, 5/13 з 01.07.2011р. по 31.12.2011р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sz w:val="24"/>
        </w:rPr>
        <w:t>Відмовити  Білоцерківській  міській громадській організації «Орден Милосердя»  у встановлення пільгової орендної плати в розмірі 1 грн. без ПДВ  в рік   за оренду нежитлового приміщення площею 100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Гайова, 4, </w:t>
      </w:r>
      <w:r>
        <w:rPr>
          <w:bCs/>
          <w:sz w:val="24"/>
        </w:rPr>
        <w:t>з 01.07.2011р. по 31.12.2011р.</w:t>
      </w:r>
    </w:p>
    <w:p>
      <w:pPr>
        <w:pStyle w:val="2"/>
        <w:tabs>
          <w:tab w:val="clear" w:pos="360"/>
          <w:tab w:val="left" w:pos="720" w:leader="none"/>
        </w:tabs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48:00Z</dcterms:created>
  <dc:creator>Elena</dc:creator>
  <dc:description/>
  <cp:keywords/>
  <dc:language>en-US</dc:language>
  <cp:lastModifiedBy>Lubov</cp:lastModifiedBy>
  <cp:lastPrinted>2011-07-11T15:47:00Z</cp:lastPrinted>
  <dcterms:modified xsi:type="dcterms:W3CDTF">2011-07-13T12:33:00Z</dcterms:modified>
  <cp:revision>3</cp:revision>
  <dc:subject/>
  <dc:title>проект</dc:title>
</cp:coreProperties>
</file>