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4629887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8 вересня  2014 року                                                                              №  1296-6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и  до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ої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лання дитячої бездоглядності, профілактики негатив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ищ у дитячому середовищі, підтримки сімей з дітьми 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витку соціальних послуг для сім’ї, дітей та моло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зустріч дітям» на 2009 – 2017 роки 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подання постійної комісії з питань освіти, культури, мов, духовності, молоді та спорту від 19 серпня 2014 року № 85 та відповідно до законів України «Про місцеве самоврядування в Україні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сім’ями, дітьми та молоддю», указу Президента України від 16 грудня 2011 року № 1163 «Про питання щодо забезпечення реалізації прав дітей в Україні», постанови Кабінету Міністрів України від 17 жовтня 2007 року № 1242 „Про затвердження Державної цільової соціальної програми реформування системи закладів для дітей-сиріт та дітей, позбавлених батьківського піклування”, Обласної комплексної Програми підтримки сім’ї  та забезпечення прав дітей «Назустріч дітям» до 2017 року», затвердженої рішенням Київської обласної ради від 28 листопада 2013 року № 725-35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, міська рада вирішила: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lang w:eastAsia="ru-RU"/>
        </w:rPr>
        <w:t xml:space="preserve">1. Внести зміну до підпункту 3.5. пункту 3 розділу Х міської комплексної програми </w:t>
      </w:r>
      <w:r>
        <w:rPr>
          <w:bCs/>
        </w:rPr>
        <w:t>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 в новій редакції, затвердженої рішенням міської ради від 23 травня 2013 року № 992-42-</w:t>
      </w:r>
      <w:r>
        <w:rPr>
          <w:bCs/>
          <w:lang w:val="en-US"/>
        </w:rPr>
        <w:t>VI</w:t>
      </w:r>
      <w:r>
        <w:rPr>
          <w:bCs/>
        </w:rPr>
        <w:t xml:space="preserve">, замінивши </w:t>
      </w:r>
      <w:r>
        <w:rPr>
          <w:lang w:eastAsia="ru-RU"/>
        </w:rPr>
        <w:t>число «2014» на число «2017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ab/>
        <w:t>В. П. Савчу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5:00Z</dcterms:created>
  <dc:creator>Lubov</dc:creator>
  <dc:description/>
  <cp:keywords/>
  <dc:language>en-US</dc:language>
  <cp:lastModifiedBy>Lubov</cp:lastModifiedBy>
  <cp:lastPrinted>2014-09-23T09:24:00Z</cp:lastPrinted>
  <dcterms:modified xsi:type="dcterms:W3CDTF">2014-09-23T13:14:00Z</dcterms:modified>
  <cp:revision>3</cp:revision>
  <dc:subject/>
  <dc:title>Про затвердження міської комплексної  програми </dc:title>
</cp:coreProperties>
</file>