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362521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8 листопада   2013 року                                                                              №  1</w:t>
      </w:r>
      <w:r>
        <w:rPr>
          <w:sz w:val="24"/>
          <w:szCs w:val="24"/>
          <w:lang w:val="uk-UA"/>
        </w:rPr>
        <w:t>113</w:t>
      </w:r>
      <w:r>
        <w:rPr>
          <w:sz w:val="24"/>
          <w:szCs w:val="24"/>
        </w:rPr>
        <w:t>-48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 xml:space="preserve">Про надання жилим кімнатам 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усу гуртожитку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9 жовтня 2013 року № 2-17-648, Закону України «Про місцеве самоврядування в Україні», з метою забезпечення житлових прав громадян, міська рада вирішила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жилим кімнатам №№ 1 – 10, в яких проживають працівники Аварійно-рятувального загону спеціального призначення Головного управління  Державної служби України з надзвичайних ситуацій у Київській області та які розташовані на четвертому поверсі будівлі № 3 за адресою вул. Заводська в м. Біла Церква, статусу «гуртожиток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>В.П.Савчук</w:t>
      </w:r>
      <w:bookmarkStart w:id="0" w:name="_GoBack"/>
      <w:bookmarkEnd w:id="0"/>
    </w:p>
    <w:p>
      <w:pPr>
        <w:pStyle w:val="NoSpacing1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5:00Z</dcterms:created>
  <dc:creator>Наташа</dc:creator>
  <dc:description/>
  <cp:keywords/>
  <dc:language>en-US</dc:language>
  <cp:lastModifiedBy>Lubov</cp:lastModifiedBy>
  <cp:lastPrinted>2013-12-04T10:44:00Z</cp:lastPrinted>
  <dcterms:modified xsi:type="dcterms:W3CDTF">2013-12-04T13:26:00Z</dcterms:modified>
  <cp:revision>3</cp:revision>
  <dc:subject/>
  <dc:title>Про надання жилим кімнатам </dc:title>
</cp:coreProperties>
</file>