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4292243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1 квітня</w:t>
      </w:r>
      <w:r>
        <w:rPr>
          <w:rFonts w:cs="Times New Roman" w:ascii="Times New Roman" w:hAnsi="Times New Roman"/>
          <w:sz w:val="24"/>
          <w:szCs w:val="24"/>
        </w:rPr>
        <w:t xml:space="preserve">   20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 159-0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 заходів по використанню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штів за розміщення зовнішньої реклами для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лексного благоустрою територій та об’єктів</w:t>
      </w:r>
    </w:p>
    <w:p>
      <w:pPr>
        <w:pStyle w:val="Heading2"/>
        <w:spacing w:lineRule="auto" w:line="240"/>
        <w:ind w:hanging="0"/>
        <w:jc w:val="left"/>
        <w:rPr/>
      </w:pPr>
      <w:r>
        <w:rPr>
          <w:b w:val="false"/>
          <w:sz w:val="24"/>
          <w:szCs w:val="24"/>
        </w:rPr>
        <w:t>інфраструктури  м. Біла Церква н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1 рік, викладених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додатку № 12 до рішення Білоцерк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4 лютого 2011 року № 88-06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«Про внесення зм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 реформування та розвитку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 міста Біла Церква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08-2011 роки, затвердженої рішенням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7 березня 2008 року № 710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 – комунального господарства міської ради від 06 квітня  2011 року № 352 , відповідно до Закону України  «Про місцеве самоврядування в Україні», міська рада вирішила:</w:t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зміни до заходів по використанню коштів за розміщення зовнішньої реклами для комплексного благоустрою територій та об’єктів інфраструктури  м. Біла Церква  на 2011 рік, викладених у додатку № 12 до рішення Білоцерківської міської ради від 24 лютого 2011 року    №88-06-У1«Про внесення змін до Програми реформування та розвитку житлово-комунального господарства міста Біла Церква на  2008-2011 роки, затвердженої рішенням Білоцерківської міської ради від 27 березня 2008 року № 710», а саме:  п.10 заходів по використанню коштів за розміщення зовнішньої реклами для комплексного благоустрою територій та об’єктів інфраструктури  м. Біла Церква  на 2011 рік викласти в такій редакції: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1861"/>
        <w:gridCol w:w="1541"/>
        <w:gridCol w:w="226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робі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ошт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о фінансуванн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осадкового матеріалу (дерева, багаторічні кущі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 000 грив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фонд місцевого бюджету</w:t>
            </w:r>
          </w:p>
        </w:tc>
      </w:tr>
    </w:tbl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постійну комісію міської ради з питань житлово – 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В.П.Савчук </w:t>
      </w:r>
    </w:p>
    <w:p>
      <w:pPr>
        <w:pStyle w:val="NoSpacing"/>
        <w:tabs>
          <w:tab w:val="clear" w:pos="708"/>
          <w:tab w:val="left" w:pos="6930" w:leader="none"/>
        </w:tabs>
        <w:ind w:left="36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cs="Times New Roman"/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Lubov</dc:creator>
  <dc:description/>
  <cp:keywords/>
  <dc:language>en-US</dc:language>
  <cp:lastModifiedBy>Lubov</cp:lastModifiedBy>
  <cp:lastPrinted>2011-05-04T11:02:00Z</cp:lastPrinted>
  <dcterms:modified xsi:type="dcterms:W3CDTF">2011-05-06T07:09:00Z</dcterms:modified>
  <cp:revision>4</cp:revision>
  <dc:subject/>
  <dc:title>від 21 квітня 2011 року № 159-08-VI</dc:title>
</cp:coreProperties>
</file>