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2175969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6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укладення договору про встановлення особист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ового сервітуту з фізичною особою-підприємц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вловським Владиславом Андрій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укладенні договору про встановлення особистого строкового сервітуту з фізичною особою-підприємцем Павловським Владиславом Андрійовичем під розміщення павільйону по продажу промислових товарів за адресою: вулиця Привокзальна</w:t>
      </w:r>
      <w:r>
        <w:rPr>
          <w:rFonts w:cs="Times New Roman" w:ascii="Times New Roman" w:hAnsi="Times New Roman"/>
          <w:sz w:val="24"/>
          <w:szCs w:val="24"/>
        </w:rPr>
        <w:t xml:space="preserve">, в районі будинку №8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ею 0,0027 га (з них: під тимчасовою спорудою - 0,0014 га, під проїздами, проходами та площадками – 0,0013 га), строком на 1 (один) рік, за рахунок земель населеного пункту м. Біла Церкв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рекомендацією постійної комісії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у зв’язку з невідповідністю поданих докумен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