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  <w:lang w:val="uk-UA" w:eastAsia="en-US"/>
        </w:rPr>
      </w:pPr>
      <w:r>
        <w:rPr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6396677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/>
      </w:pPr>
      <w:r>
        <w:rPr/>
        <w:t>від 25 травня  2017 року                                                                      № 7</w:t>
      </w:r>
      <w:r>
        <w:rPr>
          <w:lang w:val="uk-UA"/>
        </w:rPr>
        <w:t>86</w:t>
      </w:r>
      <w:r>
        <w:rPr/>
        <w:t>-32-VII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Про безоплатну передач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ранспортного засоб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</w:t>
      </w:r>
      <w:r>
        <w:rPr>
          <w:lang w:val="uk-UA"/>
        </w:rPr>
        <w:t>Розглянувши звернення депутата Білоцерківської міської ради Петрика Ю.Ф. від  20 квітня 2017 року № 34 та лист департаменту освіти і науки Київської обласної державної адміністрації від 20 квітня 2017 року № 12-01-10/1323, відповідно до Закону України «Про передачу об’єктів права державної та комунальної власності», ч. 5 ст. 60 Закону України 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/>
      </w:pPr>
      <w:r>
        <w:rPr>
          <w:lang w:val="uk-UA"/>
        </w:rPr>
        <w:t>Передати безоплатно транспортний засіб – автобус ПАЗ-672, державний реєстраційний номер АІ 0957 АМ, 1987 року випуску – з комунальної власності територіальної грома</w:t>
        <w:softHyphen/>
        <w:t>ди міста Білої Церкви, а саме: з балансу Білоцерківської гімназії № 2 Білоцерківської міської ради Київської області управління освіти і науки Білоцер</w:t>
        <w:softHyphen/>
        <w:t>ківської міської ради – у державну власність Міністерства освіти і науки України, а саме: на баланс Державного навчального закладу «Білоцерківське професійно-тех</w:t>
        <w:softHyphen/>
        <w:t xml:space="preserve">нічне училище ім. П.Р. Поповича» департаменту освіти і науки Київської обласної державної адміністрації. </w:t>
      </w:r>
    </w:p>
    <w:p>
      <w:pPr>
        <w:pStyle w:val="Normal"/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>Управлінню освіти і науки  Білоцерківської міської ради приймання-передачу майна, зазначеного в пункті 1 рішення, здійснити комісійно за актом приймання-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567" w:hanging="360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                               Г.А. Дикий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1">
    <w:name w:val="Текст Знак1"/>
    <w:qFormat/>
    <w:rPr>
      <w:rFonts w:ascii="Courier New" w:hAnsi="Courier New" w:cs="Courier New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pacing w:val="20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33:00Z</dcterms:created>
  <dc:creator>s</dc:creator>
  <dc:description/>
  <cp:keywords/>
  <dc:language>en-US</dc:language>
  <cp:lastModifiedBy>БЦ09</cp:lastModifiedBy>
  <cp:lastPrinted>2017-05-30T11:35:00Z</cp:lastPrinted>
  <dcterms:modified xsi:type="dcterms:W3CDTF">2017-06-06T06:44:00Z</dcterms:modified>
  <cp:revision>4</cp:revision>
  <dc:subject/>
  <dc:title/>
</cp:coreProperties>
</file>