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677139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3 лютого  2017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uk-UA"/>
        </w:rPr>
        <w:t>91</w:t>
      </w:r>
      <w:r>
        <w:rPr>
          <w:rFonts w:cs="Times New Roman" w:ascii="Times New Roman" w:hAnsi="Times New Roman"/>
          <w:sz w:val="24"/>
          <w:szCs w:val="24"/>
        </w:rPr>
        <w:t>-26-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в рішення міської ради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t>ід 22 грудня 2016 року №395-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Про безоплатну передачу з балансу відділу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пітального будівництва Білоцерківської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закінчених будівництвом об’єктів»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з питань інвестицій, регулярної політики, торгівлі, послуг та розвитку підприємства, власності, комунального майна та приватизації від 27 січня 2017 року № 2-17-44, відповідно до ст. 26, 60 Закону України «Про місцеве самоврядування в Україні»,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Пункт 2 додатку до рішення міської ради від 22 грудня 2016 року №395-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икласти в такій редакції: «2.Реконструкція (оснащення житлового фонду) засобами обліку, використання, регулювання та споживання води та теплової енергії житлового будинку  по вул. Таращанська,163а в м. Біла Церква Київської області»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Пункт 19 додатку до рішення міської ради від 22 грудня 2016 року                       №395-22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иключити з переліку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Контроль за виконанням рішення покласти на постійну комісію з питань інвестицій, регулярної політики, послуг та розвитку підприємства, власності, комунального майна та приватизації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06:00Z</dcterms:created>
  <dc:creator>Lubov</dc:creator>
  <dc:description/>
  <cp:keywords/>
  <dc:language>en-US</dc:language>
  <cp:lastModifiedBy>Lubov</cp:lastModifiedBy>
  <cp:lastPrinted>2017-03-02T09:05:00Z</cp:lastPrinted>
  <dcterms:modified xsi:type="dcterms:W3CDTF">2017-03-07T08:16:00Z</dcterms:modified>
  <cp:revision>3</cp:revision>
  <dc:subject/>
  <dc:title>від 23  лютого 2017 року №  491-26-VIІ</dc:title>
</cp:coreProperties>
</file>