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sz w:val="36"/>
          <w:szCs w:val="36"/>
          <w:lang w:val="ru-RU"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38707277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23 травня  2017 року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7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 вулиці Таращанська, 163  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департаменту житлово-комунального господарства Білоцерківської міської ради від 11 травня 2017 року № 498, з метою визначення стану зелених насаджень та їх відновної вартості, розташованих за адресою: м. Біла Церква, вулиця Таращанська, 163, на території теплової мережі  комунального підприємства  Білоцерківської міської ради «Білоцерківтепломережа»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Затвердити склад комісії з питань визначення стану зелених насаджень та їх відновної вартості, розташованих за адресою: м. Біла Церква, вулиця Таращанська, 163, на території теплової мережі комунального підприємства Білоцерківської міської ради «Білоцерківтепломережа»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39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отниц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ьона Володимирівна </w:t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заступник директора департаменту – начальник управління благоустрою та екології департаменту житлово-комунального господарства Білоцерківської міської ради.</w:t>
            </w:r>
          </w:p>
        </w:tc>
      </w:tr>
      <w:tr>
        <w:trPr/>
        <w:tc>
          <w:tcPr>
            <w:tcW w:w="94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44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с</w:t>
              <w:tab/>
              <w:t>- начальник аварійно-диспетчерської служби комунального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 Сергійович</w:t>
              <w:tab/>
              <w:t>підприємства Білоцерківської міської ради «Білоцерківтепло-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мережа» (заявник);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нчаренк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 Анд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управління благоустрою та екології департаменту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одн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 І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20" w:hanging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Державної екологічної інспекції у Київській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49"/>
        <w:gridCol w:w="90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начальника комунальної установи Білоцерківської міської ради «Інспекція з благоустрою м. Біла Церк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4" w:hRule="atLeast"/>
        </w:trPr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ій Михайл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лана Вікто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спеціаліст відділу санітарного утримання та озеленення об’єктів благоустрою управління благоустрою та екології департаменту житлово-комунального господарства Білоцерківської міської ради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Контроль за виконанням даного рішення покласти на заступника міського голови Пахольчука С.І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1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ab/>
        <w:t xml:space="preserve">               </w:t>
        <w:tab/>
        <w:t>Г.А.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38:00Z</dcterms:created>
  <dc:creator>Наташа</dc:creator>
  <dc:description/>
  <cp:keywords/>
  <dc:language>en-US</dc:language>
  <cp:lastModifiedBy>БЦ09</cp:lastModifiedBy>
  <cp:lastPrinted>2017-05-11T17:32:00Z</cp:lastPrinted>
  <dcterms:modified xsi:type="dcterms:W3CDTF">2017-05-29T08:05:00Z</dcterms:modified>
  <cp:revision>3</cp:revision>
  <dc:subject/>
  <dc:title>Про склад комісії з питань визначення стану</dc:title>
</cp:coreProperties>
</file>