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79246177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4 берез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75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демонтаж тимчасових споруд для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адження підприємницької діяльності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комунальної установи Білоцерківської міської ради «Інспекція з благоустрою міста Біла Церква» від 06 березня 2017 року № 136, з метою забезпечення дотримання Правил благоустрою території м. Біла Церква, затверджених рішенням міської ради від 11 липня 2008 року №800, відповідно до законів України «Про місцеве самоврядування в Україні», «Про благоустрій населених пунктів», пунктів 2.1., 2.30 Порядку розміщення тимчасових споруд для провадження підприємницької діяльності, затвердженого наказом Міністерства регіонального розвитку, будівництва та житлово-комунального господарства України від 21 жовтня 2011 року №244, пунктів 5.3. – 5.6. Порядку розміщення тимчасових споруд для провадження підприємницької діяльності в м. Біла Церква, затвердженого рішенням міської ради від 20 серпня 2015 року №1552-7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, виконавчий комітет міської ради вирішив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тувати тимчасові споруди для провадження підприємницької діяльності, що встановлені самовільно, або з порушенням чинного законодавства України: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холодильне обладнання для зберігання напоїв в кількості 4 одиниці та металевий каркас літнього намету) фізичної особи – підприємця Ніконової Олени Володимирівни біля тимчасової споруди - кіоску по продажу продовольчих товарів в районі будинку №37 по вулиці Івана Кожедуба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павільйон по продажу продовольчих товарів з літнім майданчиком) фізичної особи – підприємця Ковзаленко Віталія Олександровича в районі будинку №5 по вулиці Полковника Коновальця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дерев’яний кіоск) фізичної особи – підприємця Маковій Сергія Леонідовича в районі будинку №14 по вулиці Гоголя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кіоск по продажу книг) громадянина Задорожного Антона Анатолійовича в районі будинку №30-а по вулиці Івана Кожедуба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холодильне обладнання для зберігання напоїв в кількості 5 одиниць) фізичної особи – підприємця Костенко Юлії Вікторівни біля тимчасової споруди – торгівельного об’єкту (кіоску) по продажу продовольчих товарів в районі будинку №1-а по вулиці Куценка в місті Біла Церква.</w:t>
      </w:r>
    </w:p>
    <w:p>
      <w:pPr>
        <w:pStyle w:val="Style16"/>
        <w:numPr>
          <w:ilvl w:val="1"/>
          <w:numId w:val="1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имчасову споруду для провадження підприємницької діяльності (павільйон по продажу продовольчих товарів) фізичної особи – підприємця Костини Романа Івановича на розі вулиці Челюскінців та вулиці Кар’єрна в місті Біла Церкв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нальній установі Білоцерківської міської ради «Інспекція з благоустрою міста Біла Церква» вжити заходів щодо демонтажу тимчасових споруд, зазначених в пункті 1 даного рішення.</w:t>
      </w:r>
    </w:p>
    <w:p>
      <w:pPr>
        <w:pStyle w:val="Style16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заступника міського голови Пахольчука С.І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</w:t>
        <w:tab/>
        <w:tab/>
        <w:tab/>
        <w:tab/>
        <w:tab/>
        <w:tab/>
        <w:tab/>
        <w:tab/>
        <w:t>Г.А. 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uk-UA" w:bidi="ar-S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Наташа</dc:creator>
  <dc:description/>
  <cp:keywords/>
  <dc:language>en-US</dc:language>
  <cp:lastModifiedBy>Lubov</cp:lastModifiedBy>
  <cp:lastPrinted>2017-03-06T11:57:00Z</cp:lastPrinted>
  <dcterms:modified xsi:type="dcterms:W3CDTF">2017-03-17T08:00:00Z</dcterms:modified>
  <cp:revision>3</cp:revision>
  <dc:subject/>
  <dc:title>від 14 березня 2017 року № 75</dc:title>
</cp:coreProperties>
</file>