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2552599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ютого  2017 року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організацію харчування ді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 загальноосвітніх  навчальних заклад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 управління освіти і науки від 14 лютого 2017 року №98, відповідно до законів України «Про місцеве самоврядування в Україні», «Про загальну середню освіту», «Про охорону дитинства», «Про державну  соціальну допомогу  малозабезпеченим сім’ям, постанови Кабінету Міністрів Україн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ід 18 січня 2016р. №16 «Про внесення змін до 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, наказу Міністерства освіти і науки України від 21 листопада 2002р. № 667 «Про затвердження порядку встановлення плати за перебування дітей у державних і комунальних дошкільних та інтернатних навчальних закладах» виконавчий комітет  міської ради вирішив:</w:t>
      </w:r>
    </w:p>
    <w:p>
      <w:pPr>
        <w:pStyle w:val="TextBody"/>
        <w:tabs>
          <w:tab w:val="clear" w:pos="708"/>
          <w:tab w:val="left" w:pos="-54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становити з 28 лютого 2017 року розмір плати для батьків за одноразове харчування учнів загальноосвітніх навчальних закладах денної форми перебування, які самостійно організовують харчування:</w:t>
      </w:r>
    </w:p>
    <w:p>
      <w:pPr>
        <w:pStyle w:val="TextBody"/>
        <w:tabs>
          <w:tab w:val="clear" w:pos="708"/>
          <w:tab w:val="left" w:pos="-54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для дітей віком від  6 до 10 років на суму 16 грн. 23 коп. в день на одну дитину</w:t>
      </w:r>
    </w:p>
    <w:p>
      <w:pPr>
        <w:pStyle w:val="TextBody"/>
        <w:tabs>
          <w:tab w:val="clear" w:pos="708"/>
          <w:tab w:val="left" w:pos="-54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 з розрахунку 11 грн. 34 коп. – плата за харчування, 4 грн.89 коп. – оплата праці кухарів)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54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дітей віком від 10 років і старше на суму 17 грн.99 коп. в день на одну дитину</w:t>
      </w:r>
    </w:p>
    <w:p>
      <w:pPr>
        <w:pStyle w:val="TextBody"/>
        <w:tabs>
          <w:tab w:val="clear" w:pos="708"/>
          <w:tab w:val="left" w:pos="-54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 з розрахунку 13 грн. 10 коп. – плата за харчування, 4 грн.89 коп. – оплата праці кухарів).</w:t>
      </w:r>
    </w:p>
    <w:p>
      <w:pPr>
        <w:pStyle w:val="TextBody"/>
        <w:tabs>
          <w:tab w:val="clear" w:pos="708"/>
          <w:tab w:val="left" w:pos="-54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Вважати таким, що втратило чинність, рішення виконавчого комітету Білоцерківської міської ради  від 26 січня 2016 року №41 «Про вартість харчування вихованців  комунальних дошкільних навчальних закладів та учнів загальноосвітніх, професійно-технічних навчальних закладів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 покласти на заступника міського голови   Настіну О.І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                                                     Г.А.Дикий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09:00Z</dcterms:created>
  <dc:creator>Наташа</dc:creator>
  <dc:description/>
  <cp:keywords/>
  <dc:language>en-US</dc:language>
  <cp:lastModifiedBy>Lubov</cp:lastModifiedBy>
  <dcterms:modified xsi:type="dcterms:W3CDTF">2017-03-02T11:18:00Z</dcterms:modified>
  <cp:revision>3</cp:revision>
  <dc:subject/>
  <dc:title>ПРОЕКТ</dc:title>
</cp:coreProperties>
</file>