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03933093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Cs w:val="24"/>
        </w:rPr>
      </w:pPr>
      <w:r>
        <w:rPr/>
        <w:t>від  09 квітня  2013 року                                                                                         №  1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 акту  приймання – передачі безоплатно зовнішнього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зопроводу  до  житлового будинку житлово-будівельного кооперативу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Рось» за адресою: бульвар 50-річчя Перемоги, 141 у місті Біла Церква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балансу управління житлово-комунального господарства Білоцерківської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на баланс  публічного акціонерного товариства «Київоблгаз»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05 березня 2013 року №269,  відповідно до Закону України  «Про місцеве самоврядування в Україні», рішення виконавчого комітету Білоцерківської міської ради від 23 січня 2013 року № 08 «Про створення  комісії по передачі безоплатно зовнішніх  газопроводів  до житлового будин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-будівельного кооперативу «Рось»  за адресою: бульвар 50 річчя Перемоги,141 у місті Біла Церква з балансу управління житлово – комунального господарства Білоцерківської міської ради на баланс  публічного акціонерного товариства «Київоблгаз»,  виконавчий комітет  міської ради вирішив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безоплатно зовнішнього  газопроводу  до житлового будинку  житлово-будівельного кооперативу «Рось» за адресою: бульвар 50-річчя Перемоги, 141 у місті Біла Церква з балансу управління житлово-комунального господарства Білоцерківської міської ради на баланс публічного акціонерного товариства «Київоблгаз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Контроль  за  виконанням   рішення   покласти   на   заступника міського голови згідно розподілу обов’язків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</w:t>
        <w:tab/>
        <w:tab/>
        <w:tab/>
        <w:t xml:space="preserve">                 В.П.Савчук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37:00Z</dcterms:created>
  <dc:creator>Артем</dc:creator>
  <dc:description/>
  <cp:keywords/>
  <dc:language>en-US</dc:language>
  <cp:lastModifiedBy>Lubov</cp:lastModifiedBy>
  <cp:lastPrinted>2013-03-26T15:46:00Z</cp:lastPrinted>
  <dcterms:modified xsi:type="dcterms:W3CDTF">2013-04-16T08:15:00Z</dcterms:modified>
  <cp:revision>3</cp:revision>
  <dc:subject/>
  <dc:title>від 09 квітня 2013 року № 116</dc:title>
</cp:coreProperties>
</file>