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411017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9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1.  Фізичній особі-підприємцю Павленку Миколі Олександровичу  під розміщення магазину в місті Біла Церква по вулиці Ярмаркова,4н, нежитлова будівля літера «А», орієнтовною площею 0,012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2.  Фізичній особі-підприємцю Капітоненку Павлу Володимировичу під розміщення майстерні в місті Біла Церква по вулиці Карбишева,53-б, нежитлова будівля літера «Б», орієнтовною площею 0,0060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3. Фізичній особі-підприємцю Паюнову Павлу Олександровичу  під розміщення магазину в місті Біла Церква по вулиці Таращанська,155а, приміщення 4, в нежитловій будівлі літера «В», орієнтовною площею 0,0044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4. Фізичній особі-підприємцю Філатову Павлу Вікторовичу під розміщення вхідної групи до власного існуючого нежитлового приміщення - офісу в місті Біла Церква по вулиці Гагаріна, 15, приміщення 2,  орієнтовною площею 0,0033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5. Фізичній особі-підприємцю Іовіній Людмилі Михайлівні під розміщення вхідної групи до власного існуючого нежитлового приміщення – магазину в місті Біла Церква по вулиці Олеся Гончара, 7, приміщення 24,  орієнтовною площею 0,0010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6.  Товариству з обмеженою відповідальністю «Трансфер»  під розміщення існуючого гаража  в місті Біла Церква по вулиці Вокзальна,3, гараж № 2, орієнтовною площею 0,006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1.7.  Товариству з обмеженою відповідальністю «Трансфер»  під розміщення існуючого гаража  в місті Біла Церква по вулиці Вокзальна,3, гараж № 3, орієнтовною площею 0,003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8. Товариству з обмеженою відповідальністю «БЦ ТЕХНОПАРК»   під розміщення виробничої бази  в місті Біла Церква по вулиці Леваневського, 87, приміщення 1,  нежитлові будівлі літери «А», «Б»; комплекс нежитлових будівель літери «В», «Г», «Е», «З», «К», «М», «Н»  та споруд, орієнтовною площею 4,679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9. Фізичній особі-підприємцю Ноздруку Олександру Васильовичу під розміщення виробничої бази в місті Біла Церква по вулиці Петра Запорожця, 361, літера «Щ2»,  орієнтовною площею 0,2730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1.10. Фізичній особі-підприємцю Корнєву Владиславу Артуровичу  під розміщення виробничої бази в місті Біла Церква по вулиці Петра Запорожця, 361, літера «Щ2»,  орієнтовною площею 0,7374 га, в складі двох земельних ділянок : площею 0,1314 га та 0,6060 га, за рахунок земель населеного пункту м. Біла Церкв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1. Фізичній особі-підприємцю Гайдачуку Миколі Володимировичу  під розміщення існуючої майстерні по ремонту автомобілів в місті Біла Церква по вулиці Таращанська,28/1, нежитлове приміщення №1, літера «В»,  орієнтовною площею 0,0909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>1.12.  Товариству з обмеженою відповідальністю виробничо-заготівельній фірмі «УНІКУМ» під розміщення виробничих приміщень в місті Біла Церква по вулиці Київська,74, орієнтовною площею 0,1168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1.13. Фізичній особі-підприємцю Найвельту Олександру Едуардовичу  під розміщення виробничих приміщень в місті Біла Церква по вулиці Київська,74, нежитлові будівлі літери «Е-1», «Д-1»,  орієнтовною площею 0,156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14. Приватному підприємству «ЛПГ-ОЙЛ» під розміщення автозаправного пункту в місті Біла Церква по вулиці Першотравнева, 10/28, нежитлові будівлі літера «Г», «Т», орієнтовною площею 0,1485 га,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5. Фізичній особі-підприємцю Кизим Ользі Валеріївні під розміщення магазину  в місті Біла Церква по вулиці Гоголя, 19, приміщення 5, в нежитловій будівлі літера «А-2», орієнтовною площею 0,0433 га,</w:t>
      </w:r>
      <w:r>
        <w:rPr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6. Фізичній особі-підприємцю Кизим Ользі Валеріївні під розміщення виробничої бази в місті Біла Церква по вулиці Гоголя, 19, приміщення 3,  в нежитловій будівлі літера «А-2»,», орієнтовною площею 0,0832 га,</w:t>
      </w:r>
      <w:r>
        <w:rPr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600"/>
        <w:jc w:val="both"/>
        <w:rPr>
          <w:color w:val="FF0000"/>
          <w:lang w:val="uk-UA"/>
        </w:rPr>
      </w:pPr>
      <w:r>
        <w:rPr>
          <w:lang w:val="uk-UA"/>
        </w:rPr>
        <w:t>1.17. Фізичній особі-підприємцю Кропивницькому Сергію Анатолійович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 розміщення існуючого складу - магазину та офісних приміщень  в місті Біла Церква по  вулиці Сухоярська,7, нежитлова будівля  літера «А-2» , орієнтовною площею 0, 9700 га  за рахунок земель населеного пункту м. Біла Церква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1.18. Фізичній особі-підприємцю Баляліну Олександру Юрійовичу, фізичній особі-підприємцю Прокопішину Ігорю Борисовичу, фізичній особі-підприємцю  Чуприні Інні Миколаївні, фізичній особі-підприємцю Чалому Валентину  Володимировичу під  спільний проїзд та прохід в рівних долях в місті Біла Церква по вулиці Січневого прориву,74, орієнтовною площею 0,1796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0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9. Фізичній особі-підприємцю Настащуку Дмитру Васильовичу  під розміщення вхідної групи до власного існуючого нежитлового приміщення – стоматологічного кабінету в місті Біла Церква по вулиці Богдана Хмельницького,19, приміщення 1, орієнтовною площею 0,0025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20. Фізичній особі-підприємцю Масюку Сергію Миколайовичу  під розміщення виробничих приміщень в місті Біла Церква по вулиці Київська,74, нежитлова будівля літера «Е-1»,  орієнтовною площею 0,4490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20 пункту 1 цього рішення протягом чотирьох місяців подати на розгляд міської ради належним чином розроблені технічні документації із землеустрою щодо складання документів, що посвідчують право на  оренду земельних ділянок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3:00Z</dcterms:created>
  <dc:creator>777</dc:creator>
  <dc:description/>
  <cp:keywords/>
  <dc:language>en-US</dc:language>
  <cp:lastModifiedBy>Lubov</cp:lastModifiedBy>
  <cp:lastPrinted>2011-04-08T12:32:00Z</cp:lastPrinted>
  <dcterms:modified xsi:type="dcterms:W3CDTF">2016-02-17T06:19:00Z</dcterms:modified>
  <cp:revision>4</cp:revision>
  <dc:subject/>
  <dc:title>ПРОЕКТ</dc:title>
</cp:coreProperties>
</file>