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694265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№ 31</w:t>
      </w:r>
      <w:r>
        <w:rPr>
          <w:lang w:val="en-US"/>
        </w:rPr>
        <w:t>0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надання дозволів на розроблення технічних </w:t>
      </w:r>
    </w:p>
    <w:p>
      <w:pPr>
        <w:pStyle w:val="Normal"/>
        <w:jc w:val="both"/>
        <w:rPr/>
      </w:pPr>
      <w:r>
        <w:rPr/>
        <w:t xml:space="preserve">документацій щодо встановлення  (відновлення) </w:t>
      </w:r>
    </w:p>
    <w:p>
      <w:pPr>
        <w:pStyle w:val="Normal"/>
        <w:jc w:val="both"/>
        <w:rPr/>
      </w:pPr>
      <w:r>
        <w:rPr/>
        <w:t xml:space="preserve">меж земельних ділянок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юридичних і фізичних осіб – підприємців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6 жовтня 2016 року № 56, відпо</w:t>
      </w:r>
      <w:r>
        <w:rPr/>
        <w:t>відно до ст.  122, 123  Земельного кодексу України,  пункту 34 частини 1 ст. 26  Закону України «Про місцеве самоврядування в Україні», ст. 55 Закону України «Про землеустрій», Наказу Державного комітету України із земельних ресурсів «Про затвердження Інструкції про встановлення (відновлення меж земельних ділянок в натурі (на місцевості та їх закріплення межовими знаками» від 18 травня 2010 року за № 376, міська рада вирішила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Надати дозвіл на розроблення технічної документації, щодо встановлення (відновлення) меж земельної ділянки в натурі ( на місцевості):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rFonts w:cs="Times New Roman CYR" w:ascii="Times New Roman CYR" w:hAnsi="Times New Roman CYR"/>
          <w:bCs/>
        </w:rPr>
        <w:t xml:space="preserve">1.1 Приватному підприємству «Ярос»  під розміщення офісу по провулку Будівельників,1 «Б» площею 0,2464 га ( з них: капітальна трьох і більше поверхова – 0,0408 га, під спорудами – 0,0018 га, під проїздами, проходами та площадками – 0,1516 га, під зеленими насадженнями – 0,0522 га), </w:t>
      </w:r>
      <w:r>
        <w:rPr/>
        <w:t>за рахунок земель населеного пункту м. Біла Церква. Кадастровий номер: 3210300000:02:015:0020.</w:t>
      </w:r>
    </w:p>
    <w:p>
      <w:pPr>
        <w:pStyle w:val="Normal"/>
        <w:autoSpaceDE w:val="false"/>
        <w:ind w:firstLine="540"/>
        <w:jc w:val="both"/>
        <w:rPr/>
      </w:pPr>
      <w:r>
        <w:rPr/>
        <w:t>1.2 Фізичній особі - підприємцю Білецькому Юрію Петровичу під розміщення виробничої бази по вулиці Сквирське шосе,29 площею 0,2560 га (з них: під спорудами – 0,0813 га,</w:t>
      </w:r>
      <w:r>
        <w:rPr>
          <w:rFonts w:cs="Times New Roman CYR" w:ascii="Times New Roman CYR" w:hAnsi="Times New Roman CYR"/>
          <w:bCs/>
        </w:rPr>
        <w:t xml:space="preserve"> під проїздами, проходами та площадками – 0,1747 га),</w:t>
      </w:r>
      <w:r>
        <w:rPr/>
        <w:t xml:space="preserve"> за рахунок земель населеного пункту м. Біла Церква. Кадастровий номер: 3210300000:06:041:0008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 </w:t>
      </w:r>
      <w:r>
        <w:rPr>
          <w:rFonts w:cs="Times New Roman CYR" w:ascii="Times New Roman CYR" w:hAnsi="Times New Roman CYR"/>
          <w:bCs/>
        </w:rPr>
        <w:t>Фізичній особі – підприємцю Атрощенко Олені Іванівні під розміщення кафе-бару по вулиці Леваневського,53 г площею 0,0092 га,</w:t>
      </w:r>
      <w:r>
        <w:rPr/>
        <w:t xml:space="preserve"> за рахунок земель населеного пункту м. Біла Церква. Кадастровий номер: 3210300000:07:007:0023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 </w:t>
      </w:r>
      <w:r>
        <w:rPr>
          <w:rFonts w:cs="Times New Roman CYR" w:ascii="Times New Roman CYR" w:hAnsi="Times New Roman CYR"/>
          <w:bCs/>
        </w:rPr>
        <w:t xml:space="preserve">Фізичній особі – підприємцю Якимюк Наталії Олександрівні під розміщення магазину продовольчих товарів по вулиці Академіка Линника,11 площею 0,0856 га (з них: капітальна одноповерхова – 0,0613 га,  під зеленими насадженнями – 0,0243 га), </w:t>
      </w:r>
      <w:r>
        <w:rPr/>
        <w:t>за рахунок земель населеного пункту м. Біла Церква. Кадастровий номер: 3220489500:01:023:054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 </w:t>
      </w:r>
      <w:r>
        <w:rPr>
          <w:rFonts w:cs="Times New Roman CYR" w:ascii="Times New Roman CYR" w:hAnsi="Times New Roman CYR"/>
          <w:bCs/>
        </w:rPr>
        <w:t xml:space="preserve">Гаражному кооперативу «Чайка» під спільний проїзд по вулиці Привокзальна,87-В площею 0,2123 га, </w:t>
      </w:r>
      <w:r>
        <w:rPr/>
        <w:t>за рахунок земель населеного пункту м. Біла Церква. Кадастровий номер: 3210300000:03:002:0154.</w:t>
      </w:r>
    </w:p>
    <w:p>
      <w:pPr>
        <w:pStyle w:val="Normal"/>
        <w:ind w:firstLine="540"/>
        <w:jc w:val="both"/>
        <w:rPr/>
      </w:pPr>
      <w:r>
        <w:rPr/>
        <w:t>2. Особам, зазначеним в цьому рішенні,  протягом чотирьох місяців з дня прийняття даного рішення, подати на розгляд сесії міської ради належним чином розроблені  технічні документації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>Міський голова</w:t>
        <w:tab/>
        <w:t>Г.А. Дикий</w:t>
      </w:r>
    </w:p>
    <w:sectPr>
      <w:type w:val="nextPage"/>
      <w:pgSz w:w="11906" w:h="16838"/>
      <w:pgMar w:left="1701" w:right="73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21:00Z</dcterms:created>
  <dc:creator>777</dc:creator>
  <dc:description/>
  <cp:keywords/>
  <dc:language>en-US</dc:language>
  <cp:lastModifiedBy>Lubov</cp:lastModifiedBy>
  <cp:lastPrinted>2016-11-09T16:40:00Z</cp:lastPrinted>
  <dcterms:modified xsi:type="dcterms:W3CDTF">2016-11-10T06:34:00Z</dcterms:modified>
  <cp:revision>3</cp:revision>
  <dc:subject/>
  <dc:title>Про передачу земельної ділянки в оренду</dc:title>
</cp:coreProperties>
</file>