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99184776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від 22 серпня   2013 року                                                                              №  103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>-45-</w:t>
      </w:r>
      <w:r>
        <w:rPr>
          <w:sz w:val="24"/>
          <w:szCs w:val="24"/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76"/>
        <w:ind w:right="567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spacing w:lineRule="auto" w:line="276"/>
        <w:ind w:right="56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right="56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риватизацію гуртожитків</w:t>
      </w:r>
    </w:p>
    <w:p>
      <w:pPr>
        <w:pStyle w:val="Normal"/>
        <w:spacing w:lineRule="auto" w:line="276"/>
        <w:ind w:right="56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lineRule="auto" w:line="276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постійної комісії міської ради з питань житлово-комунального господарства від 18 липня 2013 року № 2-17-427, з метою забезпечення реалізації конституційного права на житло громадян, які тривалий час на законних підставах проживають у гуртожитках, залучення їх до участі в утриманні і збереженні існуючого житла, відповідно до ст.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ст. 47, 48 Конституції України, пп. «а» п. 5 ч.1 ст. 5 Закону України «Про забезпечення реалізації житлових прав мешканців гуртожитків», ст.ст. 26, 60 Закону України «Про місцеве самоврядування в Україні», міська рада вирішила:</w:t>
      </w:r>
    </w:p>
    <w:p>
      <w:pPr>
        <w:pStyle w:val="TextBodyIndent"/>
        <w:spacing w:lineRule="auto" w:line="276" w:before="0" w:after="0"/>
        <w:ind w:lef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лишити цілісний майновий комплекс за адресою вул. Київська, 60 м. Біла Церква у статусі «гуртожиток» та дозволити приватизацію його жилих і нежилих приміщень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70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лишити цілісний майновий комплекс за адресою  вул. Сквирське шосе, 214/2 </w:t>
        <w:br/>
        <w:t>м. Біла Церква у статусі «гуртожиток» та дозволити приватизацію його жилих і нежилих приміщень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лишити цілісний майновий комплекс за адресою вул. Шолом-Алейхема, 84  </w:t>
        <w:br/>
        <w:t>м. Біла Церква у статусі «гуртожиток» та дозволити приватизацію його жилих і нежилих приміщень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постійну  комісію з питань житлово-комунального господарства.</w:t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580" w:leader="none"/>
          <w:tab w:val="left" w:pos="7560" w:leader="none"/>
        </w:tabs>
        <w:spacing w:lineRule="auto" w:line="27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>В.П. Сав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Arial" w:hAnsi="Arial" w:eastAsia="Calibri" w:cs="Arial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907" w:firstLine="720"/>
      <w:jc w:val="both"/>
    </w:pPr>
    <w:rPr>
      <w:rFonts w:ascii="Arial" w:hAnsi="Arial" w:cs="Arial"/>
      <w:sz w:val="22"/>
    </w:rPr>
  </w:style>
  <w:style w:type="paragraph" w:styleId="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eastAsia="Times New Roman" w:cs="Courier New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0:22:00Z</dcterms:created>
  <dc:creator>Lubov</dc:creator>
  <dc:description/>
  <cp:keywords/>
  <dc:language>en-US</dc:language>
  <cp:lastModifiedBy>Lubov</cp:lastModifiedBy>
  <cp:lastPrinted>2013-08-28T17:37:00Z</cp:lastPrinted>
  <dcterms:modified xsi:type="dcterms:W3CDTF">2013-08-29T10:31:00Z</dcterms:modified>
  <cp:revision>4</cp:revision>
  <dc:subject/>
  <dc:title>Про приватизацію гуртожитків</dc:title>
</cp:coreProperties>
</file>